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АЯ ВЕДОМОСТЬ ОЦЕНКИ ФАКТИЧЕСКОГО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АВТОМОБИЛЬНОЙ ДОРОГИ, ЗИМНИ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дороги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группа дороги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участка, км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ный период: ЗИМА; Год: ____; Месяц: 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480"/>
        <w:gridCol w:w="3376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остояния              </w:t>
              <w:br/>
              <w:t xml:space="preserve">конструктивных элементов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ы с выявленными</w:t>
              <w:br/>
              <w:t xml:space="preserve">дефектами содержания  </w:t>
              <w:br/>
              <w:t xml:space="preserve">(оценка в баллах:    </w:t>
              <w:br/>
              <w:t xml:space="preserve">2 - недопустимый,   </w:t>
              <w:br/>
              <w:t xml:space="preserve">3 - допустимый,    </w:t>
              <w:br/>
              <w:t>4 - средний, 5 - высокий</w:t>
              <w:br/>
              <w:t xml:space="preserve">уровень содержа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емляное полотно и полоса отвода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талый) снег на обочине после           </w:t>
              <w:br/>
              <w:t xml:space="preserve">окончания снегоочистки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нормативного срока снегоочистки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ые валы на обочине вблизи ж.д.            </w:t>
              <w:br/>
              <w:t xml:space="preserve">переездов, перед пересечением в одном уровне,  </w:t>
              <w:br/>
              <w:t xml:space="preserve">вблизи остановочных пунктов общественного      </w:t>
              <w:br/>
              <w:t xml:space="preserve">транспорта, вблизи пешеходного перехода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ые валы у ограждений на обочине, а также  </w:t>
              <w:br/>
              <w:t xml:space="preserve">осевого двустороннего ограждения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ые валы на тротуарах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уплотненный) снег на тротуарах после   </w:t>
              <w:br/>
              <w:t xml:space="preserve">окончания снегоочистки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ышение обочин и разделительной полосы      </w:t>
              <w:br/>
              <w:t xml:space="preserve">с уплотненным слоем снега над проезжей частью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яное полотно нераскрытое от снега перед    </w:t>
              <w:br/>
              <w:t xml:space="preserve">наступлением паводка 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РОЕЗЖАЯ ЧАСТЬ (ВКЛЮЧАЯ ИСПОЛЬЗУЕМЫЕ СЪЕЗДЫ,</w:t>
              <w:br/>
              <w:t xml:space="preserve">МОСТОВЫЕ СООРУЖЕНИЯ) 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талый) снег на проезжей части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нормативного срока снегоочистки      </w:t>
              <w:br/>
              <w:t xml:space="preserve">и ликвидации зимней скользкости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и повреждения проезжей части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накат        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ИСКУССТВЕННЫЕ СООРУЖЕНИЯ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МОСТОВЫЕ СООРУЖЕНИЯ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уплотненный) снег на тротуарах в на-   </w:t>
              <w:br/>
              <w:t xml:space="preserve">селенных пунктах после окончания снегоочистки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сыпанные фрикционным материалом           </w:t>
              <w:br/>
              <w:t xml:space="preserve">тротуары в населенных пунктах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ротивогололедных материалов на        </w:t>
              <w:br/>
              <w:t xml:space="preserve">ограждениях и перилах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оренные лотки, водоотводные трубки и окна   </w:t>
              <w:br/>
              <w:t xml:space="preserve">в тротуарных блоках  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ВОДОПРОПУСКНЫЕ ТРУБЫ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крытые входные и выходные отверстия, не-  </w:t>
              <w:br/>
              <w:t xml:space="preserve">расчищенные русла водопропускных труб, снежно- </w:t>
              <w:br/>
              <w:t xml:space="preserve">ледяные отложения в теле трубы более 2/3       </w:t>
              <w:br/>
              <w:t xml:space="preserve">диаметра до начала паводка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БУСТРОЙСТВО И ОБСТАНОВКА ДОРОГИ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или установка технических средств   </w:t>
              <w:br/>
              <w:t xml:space="preserve">организации дорожного движения с нарушением    </w:t>
              <w:br/>
              <w:t xml:space="preserve">действующих стандартов, норм и правил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хлый (уплотненный) снег на заездных карманах </w:t>
              <w:br/>
              <w:t xml:space="preserve">и посадочных площадках остановок общественного </w:t>
              <w:br/>
              <w:t xml:space="preserve">транспорта после окончания снегоочистки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хлый (уплотненный) снег на площадках отдыха  </w:t>
              <w:br/>
              <w:t>и стоянках транспортных средств после окончания</w:t>
              <w:br/>
              <w:t xml:space="preserve">снегоочистки         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о-ледяные отложения, закрывающие          </w:t>
              <w:br/>
              <w:t xml:space="preserve">информацию на дорожных знаках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язные, покрытые снегом, необеспечивающие     </w:t>
              <w:br/>
              <w:t xml:space="preserve">световозвращающий эффект, световозвращающие    </w:t>
              <w:br/>
              <w:t xml:space="preserve">элементы на поверхности ограждений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дорожных знаков на опасных участках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тающие светильники в ночное время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ПАСНОСТЬ ДВИЖЕНИЯ      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о-транспортные происшествия с сопутствую-</w:t>
              <w:br/>
              <w:t>щими неудовлетворительными дорожными условиями,</w:t>
              <w:br/>
              <w:t xml:space="preserve">зависящими от дефектов содержания дорог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  Представитель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дорожное агентство</dc:creator>
  <dc:description/>
  <dc:language>en-US</dc:language>
  <cp:lastModifiedBy/>
  <dcterms:modified xsi:type="dcterms:W3CDTF">2011-10-30T12:55:00Z</dcterms:modified>
  <cp:revision>2</cp:revision>
  <dc:subject>Ведомость</dc:subject>
  <dc:title>Промежуточная ведомость оценки фактического уровня содержания автомобильной дороги, зимни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