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БОЧ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ределения ожидаемого урожая шишек и семян на ЛСП (ПЛ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ое название _______________ Год заклад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о ____________________ Площадь ЛСП (ПЛСУ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 ________________________ Способ созд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 __________________________ Количество деревьев на 1 га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кала урожайности по данным ре-   │Распределение учет- │Коли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гносцировочного обследования    │ных деревьев по ка- │тво ш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┬─────────────┤</w:t>
      </w:r>
      <w:r>
        <w:rPr/>
        <w:t>тегориям семеношения│шек, ш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│Количество│Средняя уро- ├────────┬───────────┤(прои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ноше-│шишек (от │жайность, шт.│Перечет │Количество │ве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│  ... до  │шишек на 1   │(точков-│ деревьев, │д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...)   │дерево       │ка)     │    шт.    │граф 3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│             │        │           │</w:t>
      </w:r>
      <w:r>
        <w:rPr/>
        <w:t>5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┼──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2    │      3      │   4    │     5     │ 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┴─────────────┴────────┴─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того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й урожай шишек на 1 дерево, шт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масса шишки, г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й урожай шишек на 1 дерево, кг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й урожай шишек на 1 га, кг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 семян из шишек, %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здоровых (неповрежденных семян), %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ый урожай семян, кг с 1 г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всей площади ЛСП (ПЛСУ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провел __________________ 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чет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Федеральное агентство лесного хозяйства</dc:creator>
  <dc:description/>
  <dc:language>en-US</dc:language>
  <cp:lastModifiedBy/>
  <dcterms:modified xsi:type="dcterms:W3CDTF">2011-10-30T13:16:00Z</dcterms:modified>
  <cp:revision>2</cp:revision>
  <dc:subject>Ведомость</dc:subject>
  <dc:title>Рабочая ведомость определения ожидаемого урожая шишек и семян на лесосеменных плантациях (постоянных лесосеменных участк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