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БОЧ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ОЖИДАЕМОГО УРОЖАЯ ЖЕЛУДЕЙ НА ПЛС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ое название _______________ Лесхоз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чество ____________ Квартал ___________ Выдел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закладки ___ Площадь, га ____ Количество деревьев на 1 г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деревьев на ПЛСУ _________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┬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урожая│Среднее ко- │Количество │Количество   │Общий у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удей   │личество же-│учетных де-│желудей в пе-│жай &lt;*&gt; ж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┤</w:t>
      </w:r>
      <w:r>
        <w:rPr/>
        <w:t>лудей на 1  │ревьев по  │реводе на 1  │лудей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-│в бал-│пог. м об-  │категориям │дерево, шт.  │учетных 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н- │лах   │лиственной  │урожайности│(по справоч- │ревьях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я   │(по   │ветви в     │(перечет)  │ной таблице) │категория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ап-  │средней час-│           │             │урожайн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у) │ти кроны по │           │             │ти, шт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РАЦ (1938)  │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┼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2  │      3     │     4     │       5     │  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┼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хой│1...2 │     3      │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┼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- │2,1   │     8,5    │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  │...3  │            │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┼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ро- │3,1   │    14      │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й   │...5  │            │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────────┴───────────┴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тог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Графа 6 заполняется произведением данных графы 4 и 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й урожай на 1 дерево, шт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тоговые данные графы 6 делят на итоговые данные графы 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масса 1 желудя, г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й урожай на 1 дерево, кг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здоровых (неповрежденных) желудей, %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жай желудей на 1 га 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жай желудей на ПЛСУ __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провел ___________________________ 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учета ____________________________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1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Федеральное агентство лесного хозяйства</dc:creator>
  <dc:description/>
  <dc:language>en-US</dc:language>
  <cp:lastModifiedBy/>
  <dcterms:modified xsi:type="dcterms:W3CDTF">2011-10-30T13:16:00Z</dcterms:modified>
  <cp:revision>2</cp:revision>
  <dc:subject>Ведомость</dc:subject>
  <dc:title>Рабочая ведомость учета ожидаемого урожая желудей на постоянных лесосеменных участ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