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ЖТ СНГ от 10.12.1994 (ред. от 11.06.2004), утвержденные в г. Москве 10.12.1994 на 12-ом заседании Совета по железнодорожному транспорту СНГ, в которых приведена данная форма, введены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ных расче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администра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ждународное пассажирское 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ЧЕТ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ерестановке пассажирских вагонов прямого сооб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стан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351"/>
        <w:gridCol w:w="1080"/>
        <w:gridCol w:w="1485"/>
        <w:gridCol w:w="1890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агона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ерестановк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бщение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ерестановок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д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т- </w:t>
              <w:br/>
              <w:t xml:space="preserve">но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ерестанов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ется железнодорожным администрац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елезнодорожная    (количество    (стоимость    (сумма в шв. ф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министрация)     перестановок)  перестан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елезнодорожная    (количество    (стоимость    (сумма в шв. ф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министрация)     перестановок)  перестан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елезнодорожная    (количество    (стоимость    (сумма в шв. ф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министрация)     перестановок)  перестан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6</Characters>
  <CharactersWithSpaces>1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Совет по железнодорожному транспорту СНГ</dc:creator>
  <dc:description/>
  <dc:language>en-US</dc:language>
  <cp:lastModifiedBy/>
  <dcterms:modified xsi:type="dcterms:W3CDTF">2011-10-30T13:45:00Z</dcterms:modified>
  <cp:revision>2</cp:revision>
  <dc:subject>Ведомость</dc:subject>
  <dc:title>Расчетная ведомость о перестановке пассажирских вагонов прямого сообщения на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