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эксплуат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номерного учета и рас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пользование универс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ейнерами принадле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ых администра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НАЯ 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ТЕЖЕЙ ЗА ПОЛЬЗОВАНИЕ КРУПНОТОННАЖ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ЕДНЕТОННАЖНЫМИ) КОНТЕЙНЕР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 МЕСЯЦ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елезнодорожная администрация - пользовательница 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52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1080"/>
        <w:gridCol w:w="540"/>
        <w:gridCol w:w="946"/>
        <w:gridCol w:w="810"/>
        <w:gridCol w:w="1080"/>
        <w:gridCol w:w="540"/>
        <w:gridCol w:w="944"/>
        <w:gridCol w:w="810"/>
        <w:gridCol w:w="1620"/>
        <w:gridCol w:w="1756"/>
        <w:gridCol w:w="1620"/>
        <w:gridCol w:w="148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и </w:t>
              <w:br/>
              <w:t xml:space="preserve">номер  </w:t>
              <w:br/>
              <w:t>контейнера</w:t>
            </w:r>
          </w:p>
        </w:tc>
        <w:tc>
          <w:tcPr>
            <w:tcW w:w="33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ем         </w:t>
            </w:r>
          </w:p>
        </w:tc>
        <w:tc>
          <w:tcPr>
            <w:tcW w:w="3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ача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е время</w:t>
              <w:br/>
              <w:t>пользования</w:t>
              <w:br/>
              <w:t xml:space="preserve">конт/сут  </w:t>
              <w:br/>
              <w:t xml:space="preserve">(час)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время</w:t>
              <w:br/>
              <w:t xml:space="preserve">пользования </w:t>
              <w:br/>
              <w:t xml:space="preserve">за отчетный </w:t>
              <w:br/>
              <w:t xml:space="preserve">месяц    </w:t>
              <w:br/>
              <w:t xml:space="preserve">конт/сут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за </w:t>
              <w:br/>
              <w:t>пользование</w:t>
              <w:br/>
              <w:t>контейнером</w:t>
              <w:br/>
              <w:t xml:space="preserve">шв. фр.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нция</w:t>
              <w:br/>
              <w:t xml:space="preserve">прием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П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(год, </w:t>
              <w:br/>
              <w:t>число,</w:t>
              <w:br/>
              <w:t>месяц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</w:t>
              <w:br/>
              <w:t>(час,</w:t>
              <w:br/>
              <w:t>мин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нция</w:t>
              <w:br/>
              <w:t xml:space="preserve">сдачи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П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(год, </w:t>
              <w:br/>
              <w:t>число,</w:t>
              <w:br/>
              <w:t>месяц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</w:t>
              <w:br/>
              <w:t>(час,</w:t>
              <w:br/>
              <w:t>мин.)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составления 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</Words>
  <Characters>841</Characters>
  <CharactersWithSpaces>7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5:00Z</dcterms:created>
  <dc:creator>Совет по железнодорожному транспорту СНГ</dc:creator>
  <dc:description/>
  <dc:language>en-US</dc:language>
  <cp:lastModifiedBy/>
  <dcterms:modified xsi:type="dcterms:W3CDTF">2011-10-30T13:45:00Z</dcterms:modified>
  <cp:revision>2</cp:revision>
  <dc:subject>Ведомость</dc:subject>
  <dc:title>Расчетная ведомость платежей за пользование крупнотоннажными (среднетоннажными) контейнерами принадлежности железнодорожных администр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