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СЖТ СНГ от 10.12.1994 (ред. от 11.06.2004), утвержденные в г. Москве 10.12.1994 на 12-ом заседании Совета по железнодорожному транспорту СНГ, в которых приведена данная форма, введены в действие с 1 июл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ных ра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 N 4a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еждународное железнодорожное грузовое 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СЧЕТНАЯ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_______________   _______________   _____   ____________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ая   Железнодорожная   Железнодорож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я -   администрация -   администрация -   Тариф    Расчетный     Валю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тельница    отправления -     плательщица              месяц и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2)               (4)               (2)           (4)         (4)        (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   ---------------   ---------------   -----   -----------   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946"/>
        <w:gridCol w:w="1080"/>
        <w:gridCol w:w="1079"/>
        <w:gridCol w:w="1486"/>
        <w:gridCol w:w="810"/>
        <w:gridCol w:w="810"/>
        <w:gridCol w:w="809"/>
        <w:gridCol w:w="945"/>
        <w:gridCol w:w="676"/>
        <w:gridCol w:w="945"/>
        <w:gridCol w:w="945"/>
        <w:gridCol w:w="1214"/>
        <w:gridCol w:w="675"/>
        <w:gridCol w:w="811"/>
        <w:gridCol w:w="675"/>
        <w:gridCol w:w="671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 </w:t>
              <w:br/>
              <w:t xml:space="preserve">ция  </w:t>
              <w:br/>
              <w:t>отправ</w:t>
              <w:br/>
              <w:t xml:space="preserve">ления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  </w:t>
              <w:br/>
              <w:t xml:space="preserve">мер  </w:t>
              <w:br/>
              <w:t>отправ</w:t>
              <w:br/>
              <w:t xml:space="preserve">ки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отправ </w:t>
              <w:br/>
              <w:t xml:space="preserve">ки   </w:t>
              <w:br/>
              <w:t>(день /</w:t>
              <w:br/>
              <w:t xml:space="preserve">месяц)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ваго- </w:t>
              <w:br/>
              <w:t xml:space="preserve">на &lt;*&gt;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   </w:t>
              <w:br/>
              <w:t xml:space="preserve">подъем   </w:t>
              <w:br/>
              <w:t>ность &lt;**&gt;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раничная</w:t>
              <w:br/>
              <w:t xml:space="preserve">станция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  </w:t>
              <w:br/>
              <w:t xml:space="preserve">мер </w:t>
              <w:br/>
              <w:t>пере-</w:t>
              <w:br/>
              <w:t>даточ</w:t>
              <w:br/>
              <w:t xml:space="preserve">ной </w:t>
              <w:br/>
              <w:t xml:space="preserve">ведо </w:t>
              <w:br/>
              <w:t>мост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ь /</w:t>
              <w:br/>
              <w:t xml:space="preserve">месяц </w:t>
              <w:br/>
              <w:t xml:space="preserve">пере </w:t>
              <w:br/>
              <w:t xml:space="preserve">дачи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 </w:t>
              <w:br/>
              <w:t>стоя</w:t>
              <w:br/>
              <w:t>ние,</w:t>
              <w:br/>
              <w:t>(км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-  </w:t>
              <w:br/>
              <w:t xml:space="preserve">тиче- </w:t>
              <w:br/>
              <w:t xml:space="preserve">ская  </w:t>
              <w:br/>
              <w:t>масса,</w:t>
              <w:br/>
              <w:t xml:space="preserve">(кг)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 xml:space="preserve">чет- </w:t>
              <w:br/>
              <w:t xml:space="preserve">ная  </w:t>
              <w:br/>
              <w:t>масса,</w:t>
              <w:br/>
              <w:t xml:space="preserve">(кг)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позиции,</w:t>
              <w:br/>
              <w:t>класса,</w:t>
              <w:br/>
              <w:t>N группы</w:t>
              <w:br/>
              <w:t xml:space="preserve">и пози </w:t>
              <w:br/>
              <w:t>ция &lt;**&gt;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 </w:t>
              <w:br/>
              <w:t>воз-</w:t>
              <w:br/>
              <w:t xml:space="preserve">ная </w:t>
              <w:br/>
              <w:t xml:space="preserve">пла </w:t>
              <w:br/>
              <w:t xml:space="preserve">та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- </w:t>
              <w:br/>
              <w:t xml:space="preserve">пол- </w:t>
              <w:br/>
              <w:t xml:space="preserve">ни- </w:t>
              <w:br/>
              <w:t>тель-</w:t>
              <w:br/>
              <w:t xml:space="preserve">ные </w:t>
              <w:br/>
              <w:t xml:space="preserve">сбо- </w:t>
              <w:br/>
              <w:t xml:space="preserve">ры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</w:t>
            </w:r>
          </w:p>
        </w:tc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ис- </w:t>
              <w:br/>
              <w:t>прав</w:t>
              <w:br/>
              <w:t xml:space="preserve">ле </w:t>
              <w:br/>
              <w:t xml:space="preserve">ния </w:t>
              <w:br/>
              <w:t xml:space="preserve">оши </w:t>
              <w:br/>
              <w:t xml:space="preserve">бок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. </w:t>
              <w:br/>
              <w:t xml:space="preserve">ваго  </w:t>
              <w:br/>
              <w:t xml:space="preserve">нов  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 </w:t>
              <w:br/>
              <w:t xml:space="preserve">на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ход</w:t>
              <w:br/>
              <w:t xml:space="preserve">ная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5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8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6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4)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12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3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4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4)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5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4)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5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7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9)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6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13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13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13)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2)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конце РАСЧЕТНОЙ ВЕДОМОСТИ следует дать итоги по граф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13. Расчетная масс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14. Провозная пла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16. Дополнительные сбор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17.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&lt;*&gt; - для маршрутных поезд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&lt;**&gt; - при применении ЕТТ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90</Characters>
  <CharactersWithSpaces>16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5:00Z</dcterms:created>
  <dc:creator>Совет по железнодорожному транспорту СНГ</dc:creator>
  <dc:description/>
  <dc:language>en-US</dc:language>
  <cp:lastModifiedBy/>
  <dcterms:modified xsi:type="dcterms:W3CDTF">2011-10-30T13:45:00Z</dcterms:modified>
  <cp:revision>2</cp:revision>
  <dc:subject>Ведомость</dc:subject>
  <dc:title>Расчетная ведомость за перевозку по железнодорожному транспорту. Форма № 4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