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риобрет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, передачи, хранения, выдач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ирования и ис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ми федеральной почтовой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ебного и гражданского оруж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тронов к нему и специальны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АЗДАТОЧНО-СДАТОЧНАЯ ВЕДОМОСТЬ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атронов на складе (в комнате для хранения оруж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тип, модель, калибр и партия изготовления патрон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6"/>
        <w:gridCol w:w="945"/>
        <w:gridCol w:w="944"/>
        <w:gridCol w:w="1080"/>
        <w:gridCol w:w="945"/>
        <w:gridCol w:w="810"/>
        <w:gridCol w:w="810"/>
        <w:gridCol w:w="1080"/>
        <w:gridCol w:w="945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вы- </w:t>
              <w:br/>
              <w:t>дачи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 </w:t>
              <w:br/>
              <w:t>выдано</w:t>
              <w:br/>
              <w:t>(фами-</w:t>
              <w:br/>
              <w:t xml:space="preserve">лия,  </w:t>
              <w:br/>
              <w:t xml:space="preserve">имя,  </w:t>
              <w:br/>
              <w:t xml:space="preserve">отче- </w:t>
              <w:br/>
              <w:t xml:space="preserve">ство)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дано</w:t>
              <w:br/>
              <w:t>патро-</w:t>
              <w:br/>
              <w:t xml:space="preserve">нов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ис-</w:t>
              <w:br/>
              <w:t xml:space="preserve">ка в   </w:t>
              <w:br/>
              <w:t>получе-</w:t>
              <w:br/>
              <w:t>нии па-</w:t>
              <w:br/>
              <w:t xml:space="preserve">тронов </w:t>
              <w:br/>
              <w:t xml:space="preserve">и дата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ано обратно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ис-</w:t>
              <w:br/>
              <w:t xml:space="preserve">ка в   </w:t>
              <w:br/>
              <w:t xml:space="preserve">сдаче  </w:t>
              <w:br/>
              <w:t xml:space="preserve">пат-   </w:t>
              <w:br/>
              <w:t xml:space="preserve">ронов  </w:t>
              <w:br/>
              <w:t xml:space="preserve">и дата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тронов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е-</w:t>
              <w:br/>
              <w:t>ляных</w:t>
              <w:br/>
              <w:t>гильз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из- </w:t>
              <w:br/>
              <w:t>расхо-</w:t>
              <w:br/>
              <w:t>дован-</w:t>
              <w:br/>
              <w:t xml:space="preserve">ны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</w:t>
              <w:br/>
              <w:t>осеч-</w:t>
              <w:br/>
              <w:t xml:space="preserve">кой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в ведомости пат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ыдал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(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начальника скла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инял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(фамилия, инициалы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олучившего патро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ьность выдачи (сдачи) провер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тветственный за сохра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атронов в организации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</Words>
  <Characters>1628</Characters>
  <CharactersWithSpaces>13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7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13:17:00Z</dcterms:modified>
  <cp:revision>2</cp:revision>
  <dc:subject>Ведомость</dc:subject>
  <dc:title>Раздаточно-сдаточная ведомость патронов на складе (в комнате для хранения оруж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