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Сводная ведомость распределе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товаров, работ, услуг сторо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по производственным процес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основным 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540"/>
        <w:gridCol w:w="1214"/>
        <w:gridCol w:w="540"/>
        <w:gridCol w:w="810"/>
        <w:gridCol w:w="540"/>
        <w:gridCol w:w="811"/>
        <w:gridCol w:w="539"/>
        <w:gridCol w:w="811"/>
        <w:gridCol w:w="943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/ШНВД \        </w:t>
              <w:br/>
              <w:t xml:space="preserve">Наименование      </w:t>
              <w:br/>
              <w:t xml:space="preserve">показателе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Х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НВД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</w:t>
              <w:br/>
              <w:t xml:space="preserve">услуг сторонних   </w:t>
              <w:br/>
              <w:t xml:space="preserve">организаций по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у,        </w:t>
              <w:br/>
              <w:t xml:space="preserve">содержанию и      </w:t>
              <w:br/>
              <w:t xml:space="preserve">техническому      </w:t>
              <w:br/>
              <w:t xml:space="preserve">обслуживанию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оверке прибо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ммунальным    </w:t>
              <w:br/>
              <w:t xml:space="preserve">услуг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доснабж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нализа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азоснабж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одготовку   </w:t>
              <w:br/>
              <w:t xml:space="preserve">кадр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м    </w:t>
              <w:br/>
              <w:t xml:space="preserve">услуг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диторским     </w:t>
              <w:br/>
              <w:t xml:space="preserve">услуг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консультационным</w:t>
              <w:br/>
              <w:t xml:space="preserve">услуг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формационным  </w:t>
              <w:br/>
              <w:t xml:space="preserve">услуг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на </w:t>
              <w:br/>
              <w:t xml:space="preserve">оплату услуг      </w:t>
              <w:br/>
              <w:t xml:space="preserve">сторонних         </w:t>
              <w:br/>
              <w:t xml:space="preserve">организаций,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Ведомость</dc:subject>
  <dc:title>Рекомендуемые сводные ведомости распределения расходов. сводная ведомость распределения расходов по оплате товаров, работ, услуг сторонних организаций по производственным процессам и неосновным видам деятельности (таблица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