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ждународное железнодорожн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ЛЬД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асчетам между железнодорожной администраци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железнодорожной администраци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5"/>
        <w:gridCol w:w="3781"/>
        <w:gridCol w:w="377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четов,  </w:t>
              <w:br/>
              <w:t>Номер сопроводительного документа,</w:t>
              <w:br/>
              <w:t xml:space="preserve">отчетный период          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(в швейцарских франках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рожной администра-</w:t>
              <w:br/>
              <w:t>ции _______________________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дорожной администра-</w:t>
              <w:br/>
              <w:t>ции 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:   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счетной организ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Совет по железнодорожному транспорту СНГ</dc:creator>
  <dc:description/>
  <dc:language>en-US</dc:language>
  <cp:lastModifiedBy/>
  <dcterms:modified xsi:type="dcterms:W3CDTF">2011-10-30T14:16:00Z</dcterms:modified>
  <cp:revision>2</cp:revision>
  <dc:subject>Ведомость</dc:subject>
  <dc:title>Сальдовая ведомость по расчетам между железнодорожными администр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