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АЛЬДОВЫЕ (ОБОРОТНЫЕ) ВЕДОМОСТИ ПО НАЧИСЛЕ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ЛАТЕЖАМ 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НЕПЛАТЕЛЬЩИКОВ ЗА ПЕРИОД ОТ __ ДО __ МЕСЯЦЕ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ая организация ______________________ месяц ____ год 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1620"/>
        <w:gridCol w:w="1080"/>
        <w:gridCol w:w="1485"/>
        <w:gridCol w:w="1485"/>
        <w:gridCol w:w="1350"/>
        <w:gridCol w:w="809"/>
        <w:gridCol w:w="811"/>
        <w:gridCol w:w="1079"/>
        <w:gridCol w:w="1620"/>
        <w:gridCol w:w="1620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л/счета</w:t>
              <w:br/>
              <w:t>(к/уче-</w:t>
              <w:br/>
              <w:t xml:space="preserve">та)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>плательщи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ий </w:t>
              <w:br/>
              <w:t>оплаченный</w:t>
              <w:br/>
              <w:t xml:space="preserve">период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оследней</w:t>
              <w:br/>
              <w:t xml:space="preserve">оплаты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назначенной</w:t>
              <w:br/>
              <w:t xml:space="preserve">субсидии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возмещенной</w:t>
              <w:br/>
              <w:t xml:space="preserve">льготы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4</Characters>
  <CharactersWithSpaces>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Правительство Москвы</dc:creator>
  <dc:description/>
  <dc:language>en-US</dc:language>
  <cp:lastModifiedBy/>
  <dcterms:modified xsi:type="dcterms:W3CDTF">2011-10-30T14:16:00Z</dcterms:modified>
  <cp:revision>2</cp:revision>
  <dc:subject>Ведомость</dc:subject>
  <dc:title>Сальдовые (оборотные) ведомости по начислениям и платежам за жилищно-коммунальные и прочие услуги. Ведомость неплательщиков. Форма № 4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