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АЛЬДОВЫЕ (ОБОРОТНЫЕ) ВЕДОМОСТИ ПО НАЧИСЛ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ЛАТЕЖАМ 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ВЕДО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 месяц ______ год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944"/>
        <w:gridCol w:w="541"/>
        <w:gridCol w:w="674"/>
        <w:gridCol w:w="945"/>
        <w:gridCol w:w="811"/>
        <w:gridCol w:w="674"/>
        <w:gridCol w:w="1216"/>
        <w:gridCol w:w="944"/>
        <w:gridCol w:w="811"/>
        <w:gridCol w:w="675"/>
        <w:gridCol w:w="809"/>
        <w:gridCol w:w="811"/>
        <w:gridCol w:w="539"/>
        <w:gridCol w:w="810"/>
        <w:gridCol w:w="676"/>
        <w:gridCol w:w="809"/>
        <w:gridCol w:w="676"/>
        <w:gridCol w:w="810"/>
        <w:gridCol w:w="809"/>
        <w:gridCol w:w="676"/>
        <w:gridCol w:w="810"/>
        <w:gridCol w:w="809"/>
        <w:gridCol w:w="942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л/счета</w:t>
              <w:br/>
              <w:t>(к/уче-</w:t>
              <w:br/>
              <w:t xml:space="preserve">та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пла-  </w:t>
              <w:br/>
              <w:t xml:space="preserve">тель- </w:t>
              <w:br/>
              <w:t xml:space="preserve">щика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</w:t>
              <w:br/>
              <w:t>входящее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     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-</w:t>
              <w:br/>
              <w:t xml:space="preserve">од   </w:t>
              <w:br/>
              <w:t>опла-</w:t>
              <w:br/>
              <w:t xml:space="preserve">ты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пла-</w:t>
              <w:br/>
              <w:t xml:space="preserve">ты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 </w:t>
              <w:br/>
              <w:t>исходяще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</w:t>
              <w:br/>
              <w:t xml:space="preserve">ность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а       </w:t>
              <w:br/>
              <w:t xml:space="preserve">субсидия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льгот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 xml:space="preserve">ление </w:t>
              <w:br/>
              <w:t xml:space="preserve">прош- </w:t>
              <w:br/>
              <w:t xml:space="preserve">лого  </w:t>
              <w:br/>
              <w:t>месяца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>бе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 xml:space="preserve">ди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-</w:t>
              <w:br/>
              <w:t xml:space="preserve">янны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-</w:t>
              <w:br/>
              <w:t xml:space="preserve">вы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-</w:t>
              <w:br/>
              <w:t xml:space="preserve">щико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-</w:t>
              <w:br/>
              <w:t xml:space="preserve">д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-</w:t>
              <w:br/>
              <w:t xml:space="preserve">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>б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- </w:t>
              <w:br/>
              <w:t xml:space="preserve">ди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-</w:t>
              <w:br/>
              <w:t xml:space="preserve">ц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-</w:t>
              <w:br/>
              <w:t xml:space="preserve">од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пла-</w:t>
              <w:br/>
              <w:t xml:space="preserve">т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-</w:t>
              <w:br/>
              <w:t xml:space="preserve">од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пла-</w:t>
              <w:br/>
              <w:t xml:space="preserve">ты   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Правительство Москвы</dc:creator>
  <dc:description/>
  <dc:language>en-US</dc:language>
  <cp:lastModifiedBy/>
  <dcterms:modified xsi:type="dcterms:W3CDTF">2011-10-30T14:16:00Z</dcterms:modified>
  <cp:revision>2</cp:revision>
  <dc:subject>Ведомость</dc:subject>
  <dc:title>Сальдовые (оборотные) ведомости по начислениям и платежам за жилищно-коммунальные и прочие услуги. Оборотная ведомость. Форма № 4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