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обрет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передачи, хранения, выдач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ания 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федеральной почтовой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ого и гражданского оруж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ронов к нему и специаль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ОДНАЯ ВЕДОМОСТЬ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зрасходованных патр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яц, квартал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3241"/>
        <w:gridCol w:w="269"/>
        <w:gridCol w:w="270"/>
        <w:gridCol w:w="271"/>
        <w:gridCol w:w="269"/>
        <w:gridCol w:w="270"/>
        <w:gridCol w:w="271"/>
        <w:gridCol w:w="404"/>
        <w:gridCol w:w="406"/>
        <w:gridCol w:w="404"/>
        <w:gridCol w:w="40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 xml:space="preserve">раздаточно- </w:t>
              <w:br/>
              <w:t xml:space="preserve">сдаточной   </w:t>
              <w:br/>
              <w:t xml:space="preserve">ведомости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подразделения     </w:t>
              <w:br/>
              <w:t xml:space="preserve">(категории стреляющих </w:t>
              <w:br/>
              <w:t xml:space="preserve">лиц)          </w:t>
            </w:r>
          </w:p>
        </w:tc>
        <w:tc>
          <w:tcPr>
            <w:tcW w:w="32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, наименование   </w:t>
              <w:br/>
              <w:t xml:space="preserve">и калибр патронов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(фамилия, имя, отчеств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едущего учет оруж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(фамилия, имя, отчество лица,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сохранность оружия в подраздел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бо руководитель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1</Characters>
  <CharactersWithSpaces>1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2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5:32:00Z</dcterms:modified>
  <cp:revision>2</cp:revision>
  <dc:subject>Ведомость</dc:subject>
  <dc:title>Сводная ведомость израсходованных патр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