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ЧЕТУ О СУММАХ ВЗИМАЕМОЙ ГОСУДАРСТВ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ИМЕНОВАНИЕМ ВИДА ГОСПОШЛИНЫ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_ ПО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566"/>
        <w:gridCol w:w="337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 документ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,</w:t>
              <w:br/>
              <w:t xml:space="preserve">руб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к отчету о суммах взимаемой государственной пошлины с наименованием вида госпошлины Управлением Федеральной регистрационной службы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