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топл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пловых электро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ТТ-2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электростанция,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НЕДОСТАЧЕ И ЕСТЕСТВЕННЫХ ПОТЕРЯХ ТОПЛИВ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ВОЗКАХ ЗА 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┬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опливо     │Расчеты массы и │   Потери топлива    │ Недостач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┬───┤  </w:t>
      </w:r>
      <w:r>
        <w:rPr/>
        <w:t>акты приемки  │   при перевозках    │ топлива, 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код│    топлива     │   в размерах норм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├─────┬──────────┤    </w:t>
      </w:r>
      <w:r>
        <w:rPr/>
        <w:t>естественной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│</w:t>
      </w:r>
      <w:r>
        <w:rPr/>
        <w:t>форма│порядковый│      убыли, 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│     │  </w:t>
      </w:r>
      <w:r>
        <w:rPr/>
        <w:t>номер   │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┼─────┼──────────┼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2 │  3  │    4     │          5          │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┼─────┼──────────┼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ь       │   │ТТ-4 │1, 3, 5,  │         500         │    172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│     │</w:t>
      </w:r>
      <w:r>
        <w:rPr/>
        <w:t>7, 11 и   │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│     │</w:t>
      </w:r>
      <w:r>
        <w:rPr/>
        <w:t>др.       │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зут       │   │ТТ-4 │1, 4, 8 и │           0,5       │     36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│     │</w:t>
      </w:r>
      <w:r>
        <w:rPr/>
        <w:t>др.       │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│</w:t>
      </w:r>
      <w:r>
        <w:rPr/>
        <w:t>ТТ-9 │4, 6, 8,  │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│     │</w:t>
      </w:r>
      <w:r>
        <w:rPr/>
        <w:t>9, 13 и   │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│     │</w:t>
      </w:r>
      <w:r>
        <w:rPr/>
        <w:t>др.       │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│</w:t>
      </w:r>
      <w:r>
        <w:rPr/>
        <w:t>ТТ-10│15, 21    │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┴─────┴──────────┴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(заместитель начальника) ТТЦ 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тчик топлива                        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я.   1.  В  ведомости  указываются  потери  топлив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ах  и его  недостача  за  отчетный месяц на основании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ы топлива (формы ТТ-4, ТТ-9, ТТ-10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В гр. 4 указываются номера только тех расчетов массы,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установлена его недостач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1</Characters>
  <CharactersWithSpaces>2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РАО «ЕЭС России»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о недостаче и естественных потерях топлива при перевозках на тепловых электростанциях. Форма № ТТ-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