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, не позднее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месяца, 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N ___ от "___"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услуг Хранителей Продукц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ого интервен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540"/>
        <w:gridCol w:w="539"/>
        <w:gridCol w:w="540"/>
        <w:gridCol w:w="541"/>
        <w:gridCol w:w="674"/>
        <w:gridCol w:w="676"/>
        <w:gridCol w:w="674"/>
        <w:gridCol w:w="811"/>
        <w:gridCol w:w="674"/>
        <w:gridCol w:w="676"/>
        <w:gridCol w:w="945"/>
        <w:gridCol w:w="674"/>
        <w:gridCol w:w="676"/>
        <w:gridCol w:w="944"/>
        <w:gridCol w:w="676"/>
        <w:gridCol w:w="540"/>
        <w:gridCol w:w="1079"/>
        <w:gridCol w:w="676"/>
        <w:gridCol w:w="674"/>
        <w:gridCol w:w="676"/>
        <w:gridCol w:w="809"/>
        <w:gridCol w:w="672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Храни-</w:t>
              <w:br/>
              <w:t xml:space="preserve">теля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ый    </w:t>
              <w:br/>
              <w:t xml:space="preserve">конт-  </w:t>
              <w:br/>
              <w:t xml:space="preserve">ракт с </w:t>
              <w:br/>
              <w:t xml:space="preserve">Храни- </w:t>
              <w:br/>
              <w:t xml:space="preserve">телем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>сдачи -</w:t>
              <w:br/>
              <w:t>приемки</w:t>
              <w:br/>
              <w:t>Продук-</w:t>
              <w:br/>
              <w:t xml:space="preserve">ции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Хранителя</w:t>
              <w:br/>
              <w:t>по прием-</w:t>
              <w:br/>
              <w:t xml:space="preserve">ке Про-  </w:t>
              <w:br/>
              <w:t xml:space="preserve">дукции,  </w:t>
              <w:br/>
              <w:t xml:space="preserve">оплачен- </w:t>
              <w:br/>
              <w:t xml:space="preserve">ные      </w:t>
              <w:br/>
              <w:t xml:space="preserve">третьим  </w:t>
              <w:br/>
              <w:t xml:space="preserve">лицом (в </w:t>
              <w:br/>
              <w:t xml:space="preserve">рублях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риод</w:t>
              <w:br/>
              <w:t>хра-</w:t>
              <w:br/>
              <w:t xml:space="preserve">н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дней </w:t>
              <w:br/>
              <w:t>в пе-</w:t>
              <w:br/>
              <w:t>риод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хра-</w:t>
              <w:br/>
              <w:t xml:space="preserve">нения (в </w:t>
              <w:br/>
              <w:t xml:space="preserve">рублях   </w:t>
              <w:br/>
              <w:t xml:space="preserve">за тонну </w:t>
              <w:br/>
              <w:t xml:space="preserve">в месяц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(в </w:t>
              <w:br/>
              <w:t xml:space="preserve">тон-  </w:t>
              <w:br/>
              <w:t xml:space="preserve">нах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уп-</w:t>
              <w:br/>
              <w:t xml:space="preserve">ле- </w:t>
              <w:br/>
              <w:t xml:space="preserve">ние </w:t>
              <w:br/>
              <w:t>Про-</w:t>
              <w:br/>
              <w:t>дук-</w:t>
              <w:br/>
              <w:t xml:space="preserve">ции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пуск</w:t>
              <w:br/>
              <w:t>Про-</w:t>
              <w:br/>
              <w:t>дук-</w:t>
              <w:br/>
              <w:t xml:space="preserve">ции </w:t>
              <w:br/>
              <w:t xml:space="preserve">(в  </w:t>
              <w:br/>
              <w:t>тон-</w:t>
              <w:br/>
              <w:t>нах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(в </w:t>
              <w:br/>
              <w:t xml:space="preserve">тон-  </w:t>
              <w:br/>
              <w:t xml:space="preserve">нах)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ричита- </w:t>
              <w:br/>
              <w:t xml:space="preserve">ющаяся к оплате </w:t>
              <w:br/>
              <w:t xml:space="preserve">Хранителю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п- </w:t>
              <w:br/>
              <w:t>латы</w:t>
              <w:br/>
              <w:t xml:space="preserve">ус- </w:t>
              <w:br/>
              <w:t xml:space="preserve">луг </w:t>
              <w:br/>
              <w:t>Хра-</w:t>
              <w:br/>
              <w:t xml:space="preserve">ни- </w:t>
              <w:br/>
              <w:t>тел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Хранителю</w:t>
              <w:br/>
              <w:t xml:space="preserve">(в руб-  </w:t>
              <w:br/>
              <w:t xml:space="preserve">лях)     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е- </w:t>
              <w:br/>
              <w:t xml:space="preserve">ред Хра-  </w:t>
              <w:br/>
              <w:t>нителем по</w:t>
              <w:br/>
              <w:t xml:space="preserve">оплате (в </w:t>
              <w:br/>
              <w:t xml:space="preserve">рублях)   </w:t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-</w:t>
              <w:br/>
              <w:t xml:space="preserve">та  </w:t>
              <w:br/>
              <w:t xml:space="preserve">НДС </w:t>
              <w:br/>
              <w:t xml:space="preserve">(в  </w:t>
              <w:br/>
              <w:t>руб-</w:t>
              <w:br/>
              <w:t>лях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  <w:br/>
              <w:t>(%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((гра- </w:t>
              <w:br/>
              <w:t xml:space="preserve">фа 10  </w:t>
              <w:br/>
              <w:t xml:space="preserve">x гра- </w:t>
              <w:br/>
              <w:t xml:space="preserve">фу     </w:t>
              <w:br/>
              <w:t xml:space="preserve">11) /  </w:t>
              <w:br/>
              <w:t xml:space="preserve">30 -   </w:t>
              <w:br/>
              <w:t xml:space="preserve">графа  </w:t>
              <w:br/>
              <w:t xml:space="preserve">7) (в  </w:t>
              <w:br/>
              <w:t>рублях)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4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гра-</w:t>
              <w:br/>
              <w:t>фа 19</w:t>
              <w:br/>
              <w:t xml:space="preserve">-    </w:t>
              <w:br/>
              <w:t>графа</w:t>
              <w:br/>
              <w:t xml:space="preserve">21)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(Ф.И.О.) тел.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оплаты услуг хранителей продукции федерального продовольственного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