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АЯ ВЕДОМОСТЬ ПЛЮСОВ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овое название древесной пор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┬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овое наз-│Площадь│   Местонахождение  │Номер 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ание преоб-│насаж- │плюсового насаждения│участка  │ние (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дающей по-│дения, ├───────┬─────┬──────┤плюсового│лекти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ды, состав│га     │Лесхоз,│Номер│Номер │насажде- │ем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аждения  │       │лесни- │квар-│вы-   │ния по   │призна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</w:t>
      </w:r>
      <w:r>
        <w:rPr/>
        <w:t>чество │тала │дела  │паспорт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┴───────┴─────┴──────┴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Федеральное агентство лесного хозяйства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плюсовых насаждений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