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орма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         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                               Приказом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2 июля 2008 г. N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населени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  │     Номер     │    Число счетных     │   Общее число лиц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исного│инструкторского│ участков, входящих в │     записанных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ка  │    участка    │инструкторский участок│   переписные лис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│                      │     </w:t>
      </w:r>
      <w:r>
        <w:rPr/>
        <w:t>фф. К, Д,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┴────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ОДНАЯ ВЕДОМОСТЬ ПО ИНСТРУКТОРСКОМУ УЧАС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ородско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ельско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город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ЗУЛЬТАТЫ КОНТРОЛЬНОГО ОБХ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4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записанных</w:t>
              <w:br/>
              <w:t xml:space="preserve">лиц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составленных</w:t>
              <w:br/>
              <w:t xml:space="preserve">форм М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ы </w:t>
              <w:br/>
              <w:t xml:space="preserve">К и 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орму</w:t>
              <w:br/>
              <w:t xml:space="preserve">В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счетным участкам на конец перепис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езультате контрольного обхода: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 внесено и составлен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лючено ошибочно записанных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ным участкам с учетом         </w:t>
              <w:br/>
              <w:t xml:space="preserve">контрольного обхода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        Инструкто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ТОГИ ПО СЧЕТНЫМ УЧАСТ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тено переписчиками с учетом контрольного обх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809"/>
        <w:gridCol w:w="945"/>
        <w:gridCol w:w="946"/>
        <w:gridCol w:w="945"/>
        <w:gridCol w:w="944"/>
        <w:gridCol w:w="810"/>
        <w:gridCol w:w="946"/>
        <w:gridCol w:w="945"/>
        <w:gridCol w:w="944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четного</w:t>
              <w:br/>
              <w:t xml:space="preserve">участк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домо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</w:t>
              <w:br/>
              <w:t>жилых</w:t>
              <w:br/>
              <w:t>поме-</w:t>
              <w:br/>
              <w:t>щени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запол-</w:t>
              <w:br/>
              <w:t>ненных</w:t>
              <w:br/>
              <w:t>форм 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запол-</w:t>
              <w:br/>
              <w:t>ненных</w:t>
              <w:br/>
              <w:t>форм К</w:t>
              <w:br/>
              <w:t xml:space="preserve">и Д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записан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запол-</w:t>
              <w:br/>
              <w:t>ненных</w:t>
              <w:br/>
              <w:t>форм В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записано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состав-</w:t>
              <w:br/>
              <w:t xml:space="preserve">ленных </w:t>
              <w:br/>
              <w:t xml:space="preserve">форм М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ереписанных в стационарных участках (внесены в данные по счетным участкам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оставленных форм Н (сопроводительный бланк)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СВОДНОЙ ВЕДОМОСТИ ПО ИНСТРУКТОРСКОМУ УЧАСТ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одная ведомость по инструкторскому участку заполняется инструктором после приемки переписных документов от каждого переписчика свое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лицевой стороне сводной ведомости проставляются номера переписного и инструкторского участков, указывается число счетных участков, входящих в его состав, проставляется общее число лиц, записанных в переписные листы форм К, Д, В, которое равно сумме граф 2 и 3 по строке "Итого по счетным участкам с учетом контрольного обхода" таблиц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чается категория населения (городское население или сельское население) путем зачеркивания ненужного, заполняется адресн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аблица 1 заполняется путем подсчета соответствующих данных таблицы 3 записных книжек перепис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аблица 2 заполняется путем переноса итоговых данных по каждому счетному участку таблицы 5 записной книжки переписчика по строке "Итого по счетному участку П. С учетом контрольного обх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ные участки записываются последовательно в порядке их но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жилой дом (сельский населенный пункт или сельская администрация) разделены на два или более счетных участка, то сначала записываются сведения по каждому счетному участку, а затем выделяется и подсчитывается итог в целом по дому (сельскому населенному пункту или сельской админ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состав счетного участка включены два и более сельских населенных пункта (сельские администрации), то сначала записывается итог по каждому населенному пункту (сельской администрации), а затем в целом по этому счетному учас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ец таблицы 2 в строку "В том числе переписанных в стационарных участках (внесены в данные по счетным участкам) переносятся данные о числе лиц, проживающих на территории данного инструкторского участка, но прошедших перепись в стационарном участке, из таблицы 5 записной книжки переписчика стационарного участка. Данные по этим лицам уже учтены в итогах по счетным участ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це таблицы также проставляется число составленных форм Н (сопроводительный блан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записи данных по всем счетным участкам подсчитывается итог в целом по инструкторскому учас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е данные в таблице 2 сводной ведомости должны быть равны данным таблицы 1 по строке "Итого по счетным участкам с учетом контрольного обх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бедившись, что документ составлен правильно, инструктор на лицевой стороне проставляет дату и подписывает 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7</Characters>
  <CharactersWithSpaces>4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Федеральная служба государственной статистик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по инструкторскому участку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