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Ф-43, утвержденная Распоряжением Росавтодора от 23.05.2002 N ИС-478-р, введена в действие с 1 мая 200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Росавтод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мая 2002 г. N ИС-478-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Ф-4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ная организаци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о (реконструкция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и месторасполож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м, П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ВОДНАЯ ВЕДОМОСТЬ ПОГРУЖЕНИЯ СВАЙ-ОБОЛОЧЕК (СВА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с N ______ по N 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о _______________                     Окончание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ора N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жный диаметр оболочек _______________________________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лщина сваи 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079"/>
        <w:gridCol w:w="1081"/>
        <w:gridCol w:w="2"/>
        <w:gridCol w:w="1"/>
        <w:gridCol w:w="1343"/>
        <w:gridCol w:w="3"/>
        <w:gridCol w:w="946"/>
        <w:gridCol w:w="1619"/>
        <w:gridCol w:w="1350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о-</w:t>
              <w:br/>
              <w:t>гружения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урнал </w:t>
              <w:br/>
              <w:t xml:space="preserve">вибро- </w:t>
              <w:br/>
              <w:t xml:space="preserve">погру- </w:t>
              <w:br/>
              <w:t xml:space="preserve">жения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</w:t>
              <w:br/>
              <w:t xml:space="preserve">оболо- </w:t>
              <w:br/>
              <w:t xml:space="preserve">чек    </w:t>
              <w:br/>
              <w:t>по пла-</w:t>
              <w:br/>
              <w:t>ну фун-</w:t>
              <w:br/>
              <w:t>дамента</w:t>
            </w:r>
          </w:p>
        </w:tc>
        <w:tc>
          <w:tcPr>
            <w:tcW w:w="134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 сваи-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ина,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нижнего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3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   </w:t>
            </w:r>
          </w:p>
        </w:tc>
        <w:tc>
          <w:tcPr>
            <w:tcW w:w="2568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ца сваи-оболоч-</w:t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сваи)   </w:t>
            </w:r>
          </w:p>
        </w:tc>
        <w:tc>
          <w:tcPr>
            <w:tcW w:w="946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и (сваи)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ро- </w:t>
              <w:br/>
              <w:t xml:space="preserve">екту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- </w:t>
              <w:br/>
              <w:t xml:space="preserve">ская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079"/>
        <w:gridCol w:w="945"/>
        <w:gridCol w:w="945"/>
        <w:gridCol w:w="945"/>
        <w:gridCol w:w="2700"/>
        <w:gridCol w:w="945"/>
      </w:tblGrid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 виб-</w:t>
              <w:br/>
              <w:t>ропогру-</w:t>
              <w:br/>
              <w:t xml:space="preserve">жателя  </w:t>
            </w:r>
          </w:p>
        </w:tc>
        <w:tc>
          <w:tcPr>
            <w:tcW w:w="3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 последнем залоге 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ота грунтового  </w:t>
              <w:br/>
              <w:t>ядра в свае-оболоч-</w:t>
              <w:br/>
              <w:t>ке (свае) после по-</w:t>
              <w:br/>
              <w:t xml:space="preserve">гружения, м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108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о- </w:t>
              <w:br/>
              <w:t>та вра-</w:t>
              <w:br/>
              <w:t xml:space="preserve">щения  </w:t>
              <w:br/>
              <w:t xml:space="preserve">деба-  </w:t>
              <w:br/>
              <w:t xml:space="preserve">лан-   </w:t>
              <w:br/>
              <w:t xml:space="preserve">сов,   </w:t>
              <w:br/>
              <w:t xml:space="preserve">об./   </w:t>
              <w:br/>
              <w:t xml:space="preserve">мин.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-   </w:t>
              <w:br/>
              <w:t xml:space="preserve">треб- </w:t>
              <w:br/>
              <w:t>ляемая</w:t>
              <w:br/>
              <w:t xml:space="preserve">мощ-  </w:t>
              <w:br/>
              <w:t>ность,</w:t>
              <w:br/>
              <w:t xml:space="preserve">кВт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мпли-</w:t>
              <w:br/>
              <w:t xml:space="preserve">туда  </w:t>
              <w:br/>
              <w:t xml:space="preserve">коле- </w:t>
              <w:br/>
              <w:t>бания,</w:t>
              <w:br/>
              <w:t xml:space="preserve">см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о-  </w:t>
              <w:br/>
              <w:t xml:space="preserve">рость </w:t>
              <w:br/>
              <w:t xml:space="preserve">по-   </w:t>
              <w:br/>
              <w:t>груже-</w:t>
              <w:br/>
              <w:t xml:space="preserve">ния,  </w:t>
              <w:br/>
              <w:t>м/мин.</w:t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. Исполнительная схема с нанесением проектного и фактического положения свай-оболочек (свай) с указанием их номеров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тарший производитель работ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роизводствен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го отдел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4</Words>
  <Characters>2167</Characters>
  <CharactersWithSpaces>18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2:00Z</dcterms:created>
  <dc:creator>Министерство транспорта Российской Федерации</dc:creator>
  <dc:description/>
  <dc:language>en-US</dc:language>
  <cp:lastModifiedBy/>
  <dcterms:modified xsi:type="dcterms:W3CDTF">2011-10-30T15:32:00Z</dcterms:modified>
  <cp:revision>2</cp:revision>
  <dc:subject>Ведомость</dc:subject>
  <dc:title>Сводная ведомость погружения свай-оболочек (свай). Форма № Ф-4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