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Ф-44, утвержденная Распоряжением Росавтодора от 23.05.2002 N ИС-478-р, введена в действие с 1 ма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2 г. N ИС-478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Ф-4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ая организац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(реконструкция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и месторасполож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м, П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ОДНАЯ ВЕДОМОСТЬ ПРОБУРЕННЫХ СКВАЖИН И УШИ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ора N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ый диаметр скважин ____________________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ый диаметр уширений ___________________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ая высота цилиндрической части уширений 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бурового станка и инструмента 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811"/>
        <w:gridCol w:w="1079"/>
        <w:gridCol w:w="945"/>
        <w:gridCol w:w="945"/>
        <w:gridCol w:w="675"/>
        <w:gridCol w:w="810"/>
        <w:gridCol w:w="541"/>
        <w:gridCol w:w="674"/>
        <w:gridCol w:w="944"/>
      </w:tblGrid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буре- </w:t>
              <w:br/>
              <w:t xml:space="preserve">ния сква-  </w:t>
              <w:br/>
              <w:t>жин, разбу-</w:t>
              <w:br/>
              <w:t xml:space="preserve">ривания    </w:t>
              <w:br/>
              <w:t xml:space="preserve">уширений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 xml:space="preserve">сква-  </w:t>
              <w:br/>
              <w:t xml:space="preserve">жин по </w:t>
              <w:br/>
              <w:t xml:space="preserve">плану  </w:t>
              <w:br/>
              <w:t xml:space="preserve">фунда- </w:t>
              <w:br/>
              <w:t xml:space="preserve">мент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. </w:t>
              <w:br/>
              <w:t xml:space="preserve">диам. </w:t>
              <w:br/>
              <w:t xml:space="preserve">сква- </w:t>
              <w:br/>
              <w:t xml:space="preserve">жин   </w:t>
              <w:br/>
              <w:t xml:space="preserve">или   </w:t>
              <w:br/>
              <w:t>ушир.,</w:t>
              <w:br/>
              <w:t xml:space="preserve">м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- </w:t>
              <w:br/>
              <w:t>та ци-</w:t>
              <w:br/>
              <w:t xml:space="preserve">линд- </w:t>
              <w:br/>
              <w:t xml:space="preserve">рич.  </w:t>
              <w:br/>
              <w:t xml:space="preserve">части </w:t>
              <w:br/>
              <w:t>ушире-</w:t>
              <w:br/>
              <w:t>ний, м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</w:t>
              <w:br/>
              <w:t xml:space="preserve">дна сква- </w:t>
              <w:br/>
              <w:t>жины, низа</w:t>
              <w:br/>
              <w:t xml:space="preserve">уширений, </w:t>
              <w:br/>
              <w:t xml:space="preserve">м    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</w:t>
              <w:br/>
              <w:t>размеров</w:t>
              <w:br/>
              <w:t>скважин,</w:t>
              <w:br/>
              <w:t>уширений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-</w:t>
              <w:br/>
              <w:t xml:space="preserve">ло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-</w:t>
              <w:br/>
              <w:t>чание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про-</w:t>
              <w:br/>
              <w:t>екту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- </w:t>
              <w:br/>
              <w:t xml:space="preserve">тич.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-</w:t>
              <w:br/>
              <w:t xml:space="preserve">соб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роизводстве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отдел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производитель раб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 раб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7</Characters>
  <CharactersWithSpaces>13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2:00Z</dcterms:created>
  <dc:creator>Министерство транспорта Российской Федерации</dc:creator>
  <dc:description/>
  <dc:language>en-US</dc:language>
  <cp:lastModifiedBy/>
  <dcterms:modified xsi:type="dcterms:W3CDTF">2011-10-30T15:32:00Z</dcterms:modified>
  <cp:revision>2</cp:revision>
  <dc:subject>Ведомость</dc:subject>
  <dc:title>Сводная ведомость пробуренных скважин и уширений. Форма № Ф-4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