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тестации рабочих мест по услов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а в судоходных компаниях, на су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ереговых объектах морского транспо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АЯ 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ЧИХ МЕСТ (РМ) И РЕЗУЛЬТАТОВ ИХ АТТЕСТАЦИИ ПО УСЛОВИ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А НА СУДАХ И БЕРЕГОВЫХ ОБЪЕКТ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удна, берегового объект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946"/>
        <w:gridCol w:w="2025"/>
        <w:gridCol w:w="1890"/>
        <w:gridCol w:w="1349"/>
        <w:gridCol w:w="541"/>
        <w:gridCol w:w="539"/>
        <w:gridCol w:w="541"/>
        <w:gridCol w:w="539"/>
        <w:gridCol w:w="541"/>
        <w:gridCol w:w="1079"/>
        <w:gridCol w:w="2026"/>
        <w:gridCol w:w="944"/>
        <w:gridCol w:w="1080"/>
        <w:gridCol w:w="946"/>
      </w:tblGrid>
      <w:tr>
        <w:trPr>
          <w:trHeight w:val="36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структурного</w:t>
              <w:br/>
              <w:t xml:space="preserve">подразделе- </w:t>
              <w:br/>
              <w:t xml:space="preserve">ния   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РМ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рабочих</w:t>
              <w:br/>
              <w:t>мест, на кото-</w:t>
              <w:br/>
              <w:t xml:space="preserve">рых проведена </w:t>
              <w:br/>
              <w:t xml:space="preserve">аттестация по </w:t>
              <w:br/>
              <w:t>условиям труд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</w:t>
              <w:br/>
              <w:t xml:space="preserve">работников, </w:t>
              <w:br/>
              <w:t xml:space="preserve">занятых на  </w:t>
              <w:br/>
              <w:t xml:space="preserve">этих рабочих </w:t>
              <w:br/>
              <w:t>местах (чел.)</w:t>
            </w:r>
          </w:p>
        </w:tc>
        <w:tc>
          <w:tcPr>
            <w:tcW w:w="51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М с классами        </w:t>
              <w:br/>
              <w:t xml:space="preserve">условий труда          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спеченность</w:t>
              <w:br/>
              <w:t xml:space="preserve">СИЗ, в соот-  </w:t>
              <w:br/>
              <w:t xml:space="preserve">ветствии с    </w:t>
              <w:br/>
              <w:t>нормами выдачи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аттеста-  </w:t>
              <w:br/>
              <w:t xml:space="preserve">ции, кол-во РМ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тимал. </w:t>
              <w:br/>
              <w:t>и допуст.</w:t>
            </w:r>
          </w:p>
        </w:tc>
        <w:tc>
          <w:tcPr>
            <w:tcW w:w="2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дными и опасным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вмо-</w:t>
              <w:br/>
              <w:t xml:space="preserve">опасн. </w:t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ттес-</w:t>
              <w:br/>
              <w:t>товано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овно</w:t>
              <w:br/>
              <w:t xml:space="preserve">аттес- </w:t>
              <w:br/>
              <w:t xml:space="preserve">товано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</w:t>
              <w:br/>
              <w:t>аттес-</w:t>
              <w:br/>
              <w:t>товано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и 2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0  </w:t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аттестационной комиссии: 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(Ф.И.О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4</Characters>
  <CharactersWithSpaces>10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3:00Z</dcterms:created>
  <dc:creator>Министерство транспорта Российской Федерации</dc:creator>
  <dc:description/>
  <dc:language>en-US</dc:language>
  <cp:lastModifiedBy/>
  <dcterms:modified xsi:type="dcterms:W3CDTF">2011-10-30T15:33:00Z</dcterms:modified>
  <cp:revision>2</cp:revision>
  <dc:subject>Ведомость</dc:subject>
  <dc:title>Сводная ведомость рабочих мест и результатов их аттестации по условиям труда на судах и береговых объект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