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и рабочих мест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овиям труда в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АЯ 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ЧИХ МЕСТ (РМ) И РЕЗУЛЬТАТОВ ИХ АТТЕС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СЛОВИЯМ ТРУДА В 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ата запол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946"/>
        <w:gridCol w:w="1485"/>
        <w:gridCol w:w="1889"/>
        <w:gridCol w:w="1350"/>
        <w:gridCol w:w="540"/>
        <w:gridCol w:w="540"/>
        <w:gridCol w:w="540"/>
        <w:gridCol w:w="540"/>
        <w:gridCol w:w="540"/>
        <w:gridCol w:w="1216"/>
        <w:gridCol w:w="2024"/>
        <w:gridCol w:w="1081"/>
        <w:gridCol w:w="1215"/>
        <w:gridCol w:w="1350"/>
      </w:tblGrid>
      <w:tr>
        <w:trPr>
          <w:trHeight w:val="36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структурного </w:t>
              <w:br/>
              <w:t>подразделения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РМ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РМ,</w:t>
              <w:br/>
              <w:t>на которых</w:t>
              <w:br/>
              <w:t xml:space="preserve">проведена </w:t>
              <w:br/>
              <w:t>аттестация</w:t>
              <w:br/>
              <w:t>по услови-</w:t>
              <w:br/>
              <w:t xml:space="preserve">ям труда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   </w:t>
              <w:br/>
              <w:t xml:space="preserve">работников,  </w:t>
              <w:br/>
              <w:t xml:space="preserve">занятых на   </w:t>
              <w:br/>
              <w:t xml:space="preserve">этих рабочих </w:t>
              <w:br/>
              <w:t>местах (чел.)</w:t>
            </w:r>
          </w:p>
        </w:tc>
        <w:tc>
          <w:tcPr>
            <w:tcW w:w="52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РМ с классами условий труда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ность</w:t>
              <w:br/>
              <w:t>СИЗ в соответ-</w:t>
              <w:br/>
              <w:t xml:space="preserve">ствии         </w:t>
              <w:br/>
              <w:t xml:space="preserve">с нормами     </w:t>
              <w:br/>
              <w:t xml:space="preserve">выдачи        </w:t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аттестации,    </w:t>
              <w:br/>
              <w:t xml:space="preserve">количество РМ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тималь-</w:t>
              <w:br/>
              <w:t xml:space="preserve">ными и   </w:t>
              <w:br/>
              <w:t xml:space="preserve">допусти- </w:t>
              <w:br/>
              <w:t xml:space="preserve">мыми     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дными и опасным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вмо- </w:t>
              <w:br/>
              <w:t>опасными</w:t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ттест-</w:t>
              <w:br/>
              <w:t xml:space="preserve">овано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о </w:t>
              <w:br/>
              <w:t>аттесто-</w:t>
              <w:br/>
              <w:t xml:space="preserve">вано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аттес-</w:t>
              <w:br/>
              <w:t xml:space="preserve">товано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и 2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0     </w:t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</w:t>
              <w:br/>
              <w:t xml:space="preserve">организации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едатель аттестационной комиссии 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50</Characters>
  <CharactersWithSpaces>11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3:00Z</dcterms:created>
  <dc:creator>Вице-мэр Москвы</dc:creator>
  <dc:description/>
  <dc:language>en-US</dc:language>
  <cp:lastModifiedBy/>
  <dcterms:modified xsi:type="dcterms:W3CDTF">2011-10-30T15:33:00Z</dcterms:modified>
  <cp:revision>2</cp:revision>
  <dc:subject>Ведомость</dc:subject>
  <dc:title>Сводная ведомость рабочих мест (РМ) и результатов их аттестации по условиям труда в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