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1 г. N 10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, не позднее 10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периодом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ЫМ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одная ведомость N _____ от "__"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ов за поставки Продукции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довольственный интервенционный фон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541"/>
        <w:gridCol w:w="539"/>
        <w:gridCol w:w="946"/>
        <w:gridCol w:w="539"/>
        <w:gridCol w:w="541"/>
        <w:gridCol w:w="809"/>
        <w:gridCol w:w="676"/>
        <w:gridCol w:w="675"/>
        <w:gridCol w:w="809"/>
        <w:gridCol w:w="676"/>
        <w:gridCol w:w="1080"/>
        <w:gridCol w:w="674"/>
        <w:gridCol w:w="676"/>
        <w:gridCol w:w="809"/>
        <w:gridCol w:w="676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с-  </w:t>
              <w:br/>
              <w:t>тавщи-</w:t>
              <w:br/>
              <w:t xml:space="preserve">ка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 xml:space="preserve">ракт   </w:t>
              <w:br/>
              <w:t xml:space="preserve">с Пос- </w:t>
              <w:br/>
              <w:t xml:space="preserve">тав-   </w:t>
              <w:br/>
              <w:t xml:space="preserve">щиком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Про-  </w:t>
              <w:br/>
              <w:t>дукции</w:t>
              <w:br/>
              <w:t>по До-</w:t>
              <w:br/>
              <w:t>говору</w:t>
              <w:br/>
              <w:t xml:space="preserve">(в    </w:t>
              <w:br/>
              <w:t xml:space="preserve">тон-  </w:t>
              <w:br/>
              <w:t xml:space="preserve">нах)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</w:t>
              <w:br/>
              <w:t>сдачи -</w:t>
              <w:br/>
              <w:t>приемки</w:t>
              <w:br/>
              <w:t>Продук-</w:t>
              <w:br/>
              <w:t xml:space="preserve">ции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при- </w:t>
              <w:br/>
              <w:t>нято-</w:t>
              <w:br/>
              <w:t xml:space="preserve">го   </w:t>
              <w:br/>
              <w:t>зерна</w:t>
              <w:br/>
              <w:t xml:space="preserve">(в   </w:t>
              <w:br/>
              <w:t xml:space="preserve">тон- </w:t>
              <w:br/>
              <w:t xml:space="preserve">нах)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 xml:space="preserve">постав-  </w:t>
              <w:br/>
              <w:t xml:space="preserve">ки (в    </w:t>
              <w:br/>
              <w:t xml:space="preserve">рублях   </w:t>
              <w:br/>
              <w:t xml:space="preserve">за       </w:t>
              <w:br/>
              <w:t xml:space="preserve">тонну)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причита-  </w:t>
              <w:br/>
              <w:t xml:space="preserve">ющаяся к  </w:t>
              <w:br/>
              <w:t xml:space="preserve">оплате    </w:t>
              <w:br/>
              <w:t>Поставщику</w:t>
              <w:br/>
              <w:t>(в рублях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латы </w:t>
              <w:br/>
              <w:t>по Акту</w:t>
              <w:br/>
              <w:t>сдачи -</w:t>
              <w:br/>
              <w:t>приемки</w:t>
              <w:br/>
              <w:t>Продук-</w:t>
              <w:br/>
              <w:t xml:space="preserve">ции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</w:t>
              <w:br/>
              <w:t>Поставщи-</w:t>
              <w:br/>
              <w:t xml:space="preserve">ку (в    </w:t>
              <w:br/>
              <w:t xml:space="preserve">рублях)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- </w:t>
              <w:br/>
              <w:t xml:space="preserve">ность пе- </w:t>
              <w:br/>
              <w:t xml:space="preserve">ред Пос-  </w:t>
              <w:br/>
              <w:t xml:space="preserve">тавщиком  </w:t>
              <w:br/>
              <w:t xml:space="preserve">по оплате </w:t>
              <w:br/>
              <w:t>(в рублях)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гра-</w:t>
              <w:br/>
              <w:t xml:space="preserve">фа 9 </w:t>
              <w:br/>
              <w:t xml:space="preserve">x    </w:t>
              <w:br/>
              <w:t>графа</w:t>
              <w:br/>
              <w:t xml:space="preserve">8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гра-</w:t>
              <w:br/>
              <w:t>фа 11</w:t>
              <w:br/>
              <w:t xml:space="preserve">-    </w:t>
              <w:br/>
              <w:t>графа</w:t>
              <w:br/>
              <w:t xml:space="preserve">14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агента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(Ф.И.О.)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(Ф.И.О.) тел.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расчетов за поставки продукции в федеральный продовольственный интервенционный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