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и спорт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ов проверки территориального органа 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физической подготовк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4"/>
        <w:gridCol w:w="811"/>
        <w:gridCol w:w="810"/>
        <w:gridCol w:w="675"/>
        <w:gridCol w:w="405"/>
        <w:gridCol w:w="675"/>
        <w:gridCol w:w="405"/>
        <w:gridCol w:w="674"/>
        <w:gridCol w:w="406"/>
        <w:gridCol w:w="674"/>
        <w:gridCol w:w="406"/>
        <w:gridCol w:w="810"/>
        <w:gridCol w:w="809"/>
        <w:gridCol w:w="946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дразделения судебных </w:t>
              <w:br/>
              <w:t xml:space="preserve">приставов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приставы </w:t>
            </w:r>
          </w:p>
        </w:tc>
        <w:tc>
          <w:tcPr>
            <w:tcW w:w="43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ценок и в %    </w:t>
              <w:br/>
              <w:t xml:space="preserve">от общего числа проверенных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-</w:t>
              <w:br/>
              <w:t>ных оценок,</w:t>
              <w:br/>
              <w:t xml:space="preserve">в % от об- </w:t>
              <w:br/>
              <w:t xml:space="preserve">щего числ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писку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енных</w:t>
            </w:r>
          </w:p>
        </w:tc>
        <w:tc>
          <w:tcPr>
            <w:tcW w:w="4320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П N 1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П N 2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территориальный</w:t>
              <w:br/>
              <w:t xml:space="preserve">орган ФССП Росси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организаци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порядка деятельности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СП Ро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Федеральная служба судебных приставов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результатов проверки территориального органа ФССП России по физической подготовке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