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номерного учета 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универс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ейнерами принадл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админист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ая администрация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государственное железнодорож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вое сообщ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, ПРИЧИТАЮЩИХСЯ ЗА ПОЛЬЗОВАНИЕ КОНТЕЙНЕ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Й АДМИНИСТРАЦИИ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ЖЕЛЕЗНЫХ ДОРОГАХ 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1"/>
        <w:gridCol w:w="2294"/>
        <w:gridCol w:w="3646"/>
        <w:gridCol w:w="148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    </w:t>
              <w:br/>
              <w:t>контейнер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онтейнер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ейнеро-сутк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за пользование</w:t>
              <w:br/>
              <w:t xml:space="preserve">конт., шв. фр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К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К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Совет по железнодорожному транспорту СНГ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сумм, причитающихся за пользование контейнерами принадлежности железнодорожных админист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