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аботной платы работников просвещ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АРИФИКАЦИИ РАБОТНИКОВ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УЧЕБНО-ВСПОМОГАТЕЛЬНОГО ПЕРСОНАЛА Ш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район, город, АССР, край,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1 сентября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┬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должностей            │Число │   Фонд   │Средня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ставок│заработной│став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    │  </w:t>
      </w:r>
      <w:r>
        <w:rPr/>
        <w:t>платы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     │   2  │     3    │ 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тор                                  │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ь директора по учебной работе   │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тор внеклассной и внешкольной     │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питательной работы с детьми            │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енный руководитель                      │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рший пионервожатый                     │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питатель                               │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едующий библиотекой                    │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иблиотекарь) и т.д.                     │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┴───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менительно к этой форме составляется сводная ведомость по педучилищам, дошкольным, внешкольным и другим учреждениям просвещ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1</Characters>
  <CharactersWithSpaces>1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3:00Z</dcterms:created>
  <dc:creator>Министерство просвещения СССР</dc:creator>
  <dc:description/>
  <dc:language>en-US</dc:language>
  <cp:lastModifiedBy/>
  <dcterms:modified xsi:type="dcterms:W3CDTF">2011-10-30T15:33:00Z</dcterms:modified>
  <cp:revision>2</cp:revision>
  <dc:subject>Ведомость</dc:subject>
  <dc:title>Сводная ведомость тарификации работников административного и учебно-вспомогательного персонала ш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