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лесхоза от 11.01.2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высылаетс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и адрес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лесничество, лесхоз, орган управления лесным хозяй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субъекте Российской Федерации или лесопользов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исполнител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ОДНАЯ ВЕДОМОСТЬ УЧЕТА УРОЖАЯ СЕМЯ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овое │         Хозяйственно возможный сбор семян, кг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вание├─────┬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ого │Всего│              В том числе на (в)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ения│     ├───┬────┬─────────────┬─────┬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</w:t>
      </w:r>
      <w:r>
        <w:rPr/>
        <w:t>ЛСП│ПЛСУ│  плюсовых   │лесо-│насаж-│других мес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│   │    │ </w:t>
      </w:r>
      <w:r>
        <w:rPr/>
        <w:t>насаждениях │секах│дениях│  заготов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┴───┴────┴─────────────┴─────┴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 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30</Characters>
  <CharactersWithSpaces>1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2:00Z</dcterms:created>
  <dc:creator>Федеральное агентство лесного хозяйства</dc:creator>
  <dc:description/>
  <dc:language>en-US</dc:language>
  <cp:lastModifiedBy/>
  <dcterms:modified xsi:type="dcterms:W3CDTF">2011-10-30T15:32:00Z</dcterms:modified>
  <cp:revision>2</cp:revision>
  <dc:subject>Ведомость</dc:subject>
  <dc:title>Сводная ведомость учета урожая семян в лесных селекционно-семеноводческих объек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