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</w:t>
      </w:r>
      <w:r>
        <w:rPr/>
        <w:t>Форма N 07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       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АЯ ВЕДОМОСТЬ УЧЕТА ЗАБОЛЕВАНИЙ, ЗАРЕГИСТРИРОВАННЫХ В ДАН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_____________ полугодие 19...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                     </w:t>
      </w:r>
      <w:r>
        <w:rPr/>
        <w:t>Зарегистрировано заболевани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├──────┬─────────────────────────┬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│     </w:t>
      </w:r>
      <w:r>
        <w:rPr/>
        <w:t>_______ квартал     │     _______ квартал     │    _______ полугод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├────────────┬────────────┼────────────┬────────────┼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NN по │у взрослых  │у детей     │у взрослых  │у детей     │у взрослых  │у де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между-│и подростков│(0-14 лет   │и подростков│(0-14 лет   │и подростков│(0-14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народ-│(15 лет и   │включи-     │(15 лет и   │включи-     │(15 лет и   │включ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ной  │старше)     │тельно)     │старше)     │тельно)     │старше)     │тельн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звание   │клас- ├────┬───────┼────┬───────┼────┬───────┼────┬───────┼────┬───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болезней   │сифи- │    │в т.ч. │    │в т.ч. │    │в т.ч. │    │в т.ч. │    │в т.ч. │    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кации │    │с впер-│    │с впер-│    │с впер-│    │с впер-│    │с впер-│    │с вп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болез-│    │ вые в │    │ вые в │    │ вые в │    │ вые в │    │ вые в │    │ вы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ней  │все-│ жизни │все-│ жизни │все-│ жизни │все-│ жизни │все-│ жизни │все-│ жиз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IX пе-│ го │ уста- │ го │ уста- │ го │ уста- │ го │ уста- │ го │ уста- │ го │ у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рес- │    │ нов-  │    │ нов-  │    │ нов-  │    │ нов-  │    │ нов-  │    │ н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мотра │    │ленным │    │ленным │    │ленным │    │ленным │    │ленным │    │л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│    │</w:t>
      </w:r>
      <w:r>
        <w:rPr/>
        <w:t>диагно-│    │диагно-│    │диагно-│    │диагно-│    │диагно-│    │диаг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│    │  </w:t>
      </w:r>
      <w:r>
        <w:rPr/>
        <w:t>зом  │    │  зом  │    │  зом  │    │  зом  │    │  зом  │    │  з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Бруцеллез     │ 02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Трахома       │ 076,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139.1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тдаленные пос│ 138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дствия  ост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го полиомие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та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брокачест-  │ 218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ые опухоли│ 221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ских  поло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органов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брокачест-  │ 210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ые опухоли│ 217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х органов│ 222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229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Зоб простой   │ 240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Тиреотоксикоз │ 242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зобом    ил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него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иабет  сахар-│ 250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й 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Железодефицит-│ 280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анемии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Церебральный  │ 34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астический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ский  пара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 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Эпилепсия     │ 345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Болезни  нерв-│ 35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корешков 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летений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Глаукома      │ 365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Отиты   хрони-│381.0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е        │382.0;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4.9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Ревматизм    в│ 390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тивной  фазе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упоминания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  вовлечени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дца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┴────┴───────┴────┴───────┴────┴───────┴────┴───────┴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ф. N 071/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┬────┬───────┬────┬───────┬────┬───────┬────┬───────┬────┬──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Ревматизм    в│ 392,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тивной  фазе│ 393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вовлечением│ 398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дца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Хорея         │ 392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Хронические   │ 393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вматические │ 398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езни сердца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Эссенциальная │ 402,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пертония,   │ 404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пертоничес-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я       бо-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знь &lt;*&gt;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Гипертоничес- │ 40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я    болезнь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ек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Острый инфаркт│ 410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окарда:     │(40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 гипертони-│ 405)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    бо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знью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Острый инфаркт│ 410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окарда: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упоминания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  гипертон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болезн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Грудная жаба: │ 41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 гипертони-│(40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    бо-│ 405)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знью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Грудная жаба: │ 41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упоминания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  гипертон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болезн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Другие   формы│ 411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шемической   │(40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езни  серд-│ 405)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а:           │ 412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 гипертони-│(40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    бо-│ 405)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знью        │ 414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(40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405)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без упоминания│411.1.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  гипертони-│412.1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болезни│414.1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Церебро-васку-│ 430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рные болезни│ 438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гипертонией │(40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405)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Церебро-васку-│ 430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рные болезни│ 438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упоминания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  гипертон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болезн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│Эндартериит,  │440.2.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омбангиит   │443.0.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итерирующие│443.1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│Флебит и тром-│ 451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флебит  ниж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х  конечнос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й 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│Гипотония     │ 458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│Хронический   │ 472,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рингит,  на-│ 47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фарингит   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нусит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│Хронические   │ 474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езни минда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н и  адено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 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│Пневмония     │ 480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роме пневмо-│ 48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ри инфек-│ 485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онных болез-│ 486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х)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│Бронхит хрони-│ 490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й и  неу-│ 492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чненный, эм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зема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│Астма  бронхи-│ 49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ная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│Бронхоэктазия │ 494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│Язва желудка и│ 531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2-ти перстной│ 533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шки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│Гастрит хрони-│535.1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й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┴────┴───────┴────┴───────┴────┴───────┴────┴───────┴────┴───────┴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 В  рубрике  401-404  не  включаются  все  формы  гипертонической  болезни,  комбиниров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шемической болезнью сердца, учтенные в рубриках 410-41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ф. N 071/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                     </w:t>
      </w:r>
      <w:r>
        <w:rPr/>
        <w:t>Зарегистрировано заболевани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├──────┬─────────────────────────┬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│     </w:t>
      </w:r>
      <w:r>
        <w:rPr/>
        <w:t>_______ квартал     │     _______ квартал     │    _______ полугод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├────────────┬────────────┼────────────┬────────────┼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NN по │у взрослых  │у детей     │у взрослых  │у детей     │у взрослых  │у де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между-│и подростков│(0-14 лет   │и подростков│(0-14 лет   │и подростков│(0-14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народ-│(15 лет и   │включи-     │(15 лет и   │включи-     │(15 лет и   │включ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ной  │старше)     │тельно)     │старше)     │тельно)     │старше)     │тельн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звание   │клас- ├────┬───────┼────┬───────┼────┬───────┼────┬───────┼────┬───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болезней   │сифи- │    │в т.ч. │    │в т.ч. │    │в т.ч. │    │в т.ч. │    │в т.ч. │    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кации │    │с впер-│    │с впер-│    │с впер-│    │с впер-│    │с впер-│    │с вп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болез-│    │ вые в │    │ вые в │    │ вые в │    │ вые в │    │ вые в │    │ вы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ней  │все-│ жизни │все-│ жизни │все-│ жизни │все-│ жизни │все-│ жизни │все-│ жиз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IX пе-│ го │ уста- │ го │ уста- │ го │ уста- │ го │ уста- │ го │ уста- │ го │ у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рес- │    │ нов-  │    │ нов-  │    │ нов-  │    │ нов-  │    │ нов-  │    │ н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мотра │    │ленным │    │ленным │    │ленным │    │ленным │    │ленным │    │л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│    │</w:t>
      </w:r>
      <w:r>
        <w:rPr/>
        <w:t>диагно-│    │диагно-│    │диагно-│    │диагно-│    │диагно-│    │диаг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│    │  </w:t>
      </w:r>
      <w:r>
        <w:rPr/>
        <w:t>зом  │    │  зом  │    │  зом  │    │  зом  │    │  зом  │    │  з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│Функциональные│536.0,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ройства  │8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лудка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│Желчно-камен- │ 574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я болезнь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│Холецистит без│575.1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оминания   о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мнях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│Нефрит, нефри-│ 580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й   синд-│ 589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м, нефроз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│Сальпингит   и│614.0-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офорит хрони-│614.2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е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│Цервицит (кро-│616.0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  вызванного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ихомонадной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екцией)   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доцервицит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│Эрозия  и экт-│622.0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пион   шейк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ки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│Лейкоплакия   │622.2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йки   матки,│623.1,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лагалища,    │624.0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уроз наруж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   женских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овых  орга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  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│Расстройство  │ 626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струаций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│Нарушения  ме-│ 627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паузы и пос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   менопаузы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лимактери-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е   расс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ойства)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│Атонический   │ 691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матит     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дственные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ояния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│Контактный    │ 692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матит     и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экземы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.│Ревматоидный  │ 714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трит и  дру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е   воспал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ые  пол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триты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.│Врожденные    │ 745-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омалии серд-│ 747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а и   системы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овообращения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.│Прочие заболе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я,  подле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ащие  диспан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ному наблю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ию,      не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енные   в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чень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оме того: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.│Острые  инфек-│ 465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   верхних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ыхательных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тей множест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й неуточ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нной локали-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и         │    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┼────┼───────┼────┼───────┼────┼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.│Грипп         │ 487  │    │       │    │       │    │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┴────┴───────┴────┴───────┴────┴───────┴────┴───────┴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2</Words>
  <Characters>32382</Characters>
  <CharactersWithSpaces>27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здравоохранения СССР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учета заболеваний, зарегистрированных в данном учреждении. Форма № 07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