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кт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бухгалт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 формированию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ми 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, расходов по ту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ых пожаров, необходимых для обосн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субвенций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на 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ушению лесных пож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ушению лесного пож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65"/>
        <w:gridCol w:w="2025"/>
        <w:gridCol w:w="2294"/>
      </w:tblGrid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хоз                    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ведомость о лесном      </w:t>
              <w:br/>
              <w:t xml:space="preserve">пожаре (номер и дата)     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тушения лесного пожара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</w:t>
              <w:br/>
              <w:t xml:space="preserve">тушения    </w:t>
              <w:br/>
              <w:t>лесного пожара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кончания </w:t>
              <w:br/>
              <w:t xml:space="preserve">тушения лесного </w:t>
              <w:br/>
              <w:t xml:space="preserve">пожа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, выдел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4"/>
        <w:gridCol w:w="811"/>
        <w:gridCol w:w="310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а</w:t>
              <w:br/>
              <w:t xml:space="preserve">номе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-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плата труда, ВСЕГО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яд-акт на производ-</w:t>
              <w:br/>
              <w:t xml:space="preserve">ство работ, связанных </w:t>
              <w:br/>
              <w:t>с тушением лесного по-</w:t>
              <w:br/>
              <w:t xml:space="preserve">жара; путевые листы,  </w:t>
              <w:br/>
              <w:t xml:space="preserve">Акт о выполненных ра- </w:t>
              <w:br/>
              <w:t>ботах, приказ директо-</w:t>
              <w:br/>
              <w:t xml:space="preserve">ра лесхоза о выплате  </w:t>
              <w:br/>
              <w:t xml:space="preserve">премий (вознагражде-  </w:t>
              <w:br/>
              <w:t xml:space="preserve">ний), бухгалтерская   </w:t>
              <w:br/>
              <w:t xml:space="preserve">справка-расче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Тарифный фонд оплаты   </w:t>
              <w:br/>
              <w:t xml:space="preserve">труда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Доплаты, выплачиваемые </w:t>
              <w:br/>
              <w:t xml:space="preserve">работникам в соответствии с </w:t>
              <w:br/>
              <w:t>Трудовым кодексом Российской</w:t>
              <w:br/>
              <w:t xml:space="preserve">Федерации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ремиальный фонд (воз- </w:t>
              <w:br/>
              <w:t xml:space="preserve">награждение) за ликвидацию  </w:t>
              <w:br/>
              <w:t xml:space="preserve">лесного пожар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Районный коэффициен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Прочие выплаты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Единый социальный налог, </w:t>
              <w:br/>
              <w:t xml:space="preserve">начисленный на рассчитанный </w:t>
              <w:br/>
              <w:t xml:space="preserve">фонд оплаты труда, по став- </w:t>
              <w:br/>
              <w:t xml:space="preserve">ке, предусмотренной Налого- </w:t>
              <w:br/>
              <w:t xml:space="preserve">вым кодексом Российской     </w:t>
              <w:br/>
              <w:t xml:space="preserve">Федерации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ая справка-</w:t>
              <w:br/>
              <w:t xml:space="preserve">расчет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тчисления на обязатель- </w:t>
              <w:br/>
              <w:t xml:space="preserve">ное социальное страхование  </w:t>
              <w:br/>
              <w:t xml:space="preserve">от несчастных случаев на    </w:t>
              <w:br/>
              <w:t xml:space="preserve">производстве и профессиона- </w:t>
              <w:br/>
              <w:t>льных заболеваний по утверж-</w:t>
              <w:br/>
              <w:t xml:space="preserve">денным тарифам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ухгалтерская справка-</w:t>
              <w:br/>
              <w:t xml:space="preserve">расчет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Стоимость израсходованных</w:t>
              <w:br/>
              <w:t xml:space="preserve">материальных запасов, 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мандировочные расход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Транспортные услуг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Услуги связи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Услуги сторонних органи- </w:t>
              <w:br/>
              <w:t xml:space="preserve">заций, связанных с тушением </w:t>
              <w:br/>
              <w:t xml:space="preserve">лесного пожара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Прочие расходы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Чрезвычайные расход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(сумма строк </w:t>
              <w:br/>
              <w:t xml:space="preserve">01, 07, 08, 09, 10, 11, 12, </w:t>
              <w:br/>
              <w:t xml:space="preserve">13, 14, 15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СТОИМОСТИ ИЗРАСХОД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ЗАПАСОВ ПРИ ТУШЕНИИ ЛЕСНОГО ПОЖ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УНКТ 4 СВОДНОЙ ВЕДОМОСТИ ЗАТРАТ ПО ТУ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ОГО ПОЖ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1486"/>
        <w:gridCol w:w="4184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атериальных</w:t>
              <w:br/>
              <w:t xml:space="preserve">запасо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-основ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е на получение товар-</w:t>
              <w:br/>
              <w:t xml:space="preserve">но-материальных ценностей     </w:t>
              <w:br/>
              <w:t xml:space="preserve">(форма М-11),                 </w:t>
              <w:br/>
              <w:t xml:space="preserve">Накладная на получение и акт  </w:t>
              <w:br/>
              <w:t>на списание материальных запа-</w:t>
              <w:br/>
              <w:t xml:space="preserve">сов (форма 0504230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на списание мягкого и хо- </w:t>
              <w:br/>
              <w:t xml:space="preserve">зяйственного инвентаря (форма </w:t>
              <w:br/>
              <w:t xml:space="preserve">0504143),                     </w:t>
              <w:br/>
              <w:t xml:space="preserve">Ведомость учета потребности и </w:t>
              <w:br/>
              <w:t xml:space="preserve">отпуска запасных частей и ма- </w:t>
              <w:br/>
              <w:t xml:space="preserve">териалов на текущий ремонт    </w:t>
              <w:br/>
              <w:t xml:space="preserve">(форма П-12),                 </w:t>
              <w:br/>
              <w:t xml:space="preserve">Дефектная ведомость запасных  </w:t>
              <w:br/>
              <w:t xml:space="preserve">частей (форма П-13),          </w:t>
              <w:br/>
              <w:t xml:space="preserve">Ведомость выдачи продуктов    </w:t>
              <w:br/>
              <w:t xml:space="preserve">питани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тушения лесного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9</Characters>
  <CharactersWithSpaces>2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Федеральное агентство лесного хозяйства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затрат по тушению лесного пож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