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КС СССР и ФПКРХ "Российский фермер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6.199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азработана ФПРКХ "Российский фермер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ованы с Госкомстатом СССР 06.06.1991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о. 5-к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 ФИНАНСОВЫХ РЕЗУЛЬТА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199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┬────┬────┬────┬────┬───┬────┬────┬────┬─────┬─────┬────┬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о.│    Статьи доходов  │ Ян-│Фев-│Март│ Ап-│Май│Июнь│Июль│ Ав-│Сен- │ Ок- │ Но-│ Де- │ Ит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и расходов      │варь│раль│    │рель│   │    │    │густ│тябрь│тябрь│ябрь│кабрь│за го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┼────┼────┼────┼────┼───┼────┼────┼────┼─────┼─────┼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│         Б          │ 1  │  2 │  3 │  4 │ 5 │  6 │  7 │  8 │  9  │ 10  │ 11 │ 12  │  1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┼────┼────┼────┼────┼───┼────┼────┼────┼─────┼─────┼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ДОХОДЫ ХОЗЯЙСТВА  │    │    │    │    │   │    │    │    │     │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</w:t>
      </w:r>
      <w:r>
        <w:rPr/>
        <w:t>(в рублях)       │    │    │    │    │   │    │    │    │     │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│Стоимость реализо-  │    │    │    │    │   │    │    │    │     │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анной продукции -  │    │    │    │    │   │    │    │    │     │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сего               │    │    │    │    │   │    │    │    │     │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│в т.ч. растение-    │    │    │    │    │   │    │    │    │     │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</w:t>
      </w:r>
      <w:r>
        <w:rPr/>
        <w:t>водства      │    │    │    │    │   │    │    │    │     │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│       животно-     │    │    │    │    │   │    │    │    │     │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</w:t>
      </w:r>
      <w:r>
        <w:rPr/>
        <w:t>водства      │    │    │    │    │   │    │    │    │     │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│Стоимость реализо-  │    │    │    │    │   │    │    │    │     │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анных продуктов    │    │    │    │    │   │    │    │    │     │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ереработки сельско-│    │    │    │    │   │    │    │    │     │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хозяйственной       │    │    │    │    │   │    │    │    │     │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дукции - всего   │    │    │    │    │   │    │    │    │     │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│Стоимость выпол-    │    │    │    │    │   │    │    │    │     │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енных на сторону   │    │    │    │    │   │    │    │    │     │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бот, оказанных    │    │    │    │    │   │    │    │    │     │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слуг               │    │    │    │    │   │    │    │    │     │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│Прочие доходы -     │    │    │    │    │   │    │    │    │     │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сего (7 + 8 + 9 +  │    │    │    │    │   │    │    │    │     │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+ 10)               │    │    │    │    │   │    │    │    │     │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│ от операций        │    │    │    │    │   │    │    │    │     │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с ценными бумагами │    │    │    │    │   │    │    │    │     │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.│ от сдачи имущества │    │    │    │    │   │    │    │    │     │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в аренду           │    │    │    │    │   │    │    │    │     │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.│ выручка от ликви-  │    │    │    │    │   │    │    │    │     │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дации основных     │    │    │    │    │   │    │    │    │     │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средств            │    │    │    │    │   │    │    │    │     │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│___________________ │____│____│____│____│___│____│____│____│_____│_____│____│_____│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│    │    │    │    │   │    │    │    │     │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│Всего доходов       │    │    │    │    │   │    │    │    │     │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1 + 4 + 5 + 6)     │    │    │    │    │   │    │    │    │     │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том числе:        │    │    │    │    │   │    │    │    │     │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│от реализации про-  │    │    │    │    │   │    │    │    │     │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уктов переработки  │    │    │    │    │   │    │    │    │     │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ельскохозяйствен-  │    │    │    │    │   │    │    │    │     │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ой продукции       │    │    │    │    │   │    │    │    │     │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│от несельскохозяй-  │    │    │    │    │   │    │    │    │     │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венной деятель-   │    │    │    │    │   │    │    │    │     │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ости (7 + 8 + 9 +  │    │    │    │    │   │    │    │    │     │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+ 10)               │    │    │    │    │   │    │    │    │     │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│    │    │    │    │   │    │    │    │     │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РАСХОДЫ ХОЗЯЙСТВА  │    │    │    │    │   │    │    │    │     │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(в рублях)        │    │    │    │    │   │    │    │    │     │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│Приобретено мате-   │    │    │    │    │   │    │    │    │     │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иальных ценностей  │    │    │    │    │   │    │    │    │     │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│Оплата труда лиц,   │    │    │    │    │   │    │    │    │     │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ботающих по       │    │    │    │    │   │    │    │    │     │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оговору            │    │    │    │    │   │    │    │    │     │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│Амортизационные     │    │    │    │    │   │    │    │    │     │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тчисления          │    │    │    │    │   │    │    │    │     │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.│Стоимость выполнен- │    │    │    │    │   │    │    │    │     │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ых со стороны      │    │    │    │    │   │    │    │    │     │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бот, оказанных    │    │    │    │    │   │    │    │    │     │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слуг               │    │    │    │    │   │    │    │    │     │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.│Арендная плата      │    │    │    │    │   │    │    │    │     │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.│Взносы на государ-  │    │    │    │    │   │    │    │    │     │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венное и др. обя- │    │    │    │    │   │    │    │    │     │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тельное страхо-   │    │    │    │    │   │    │    │    │     │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ание               │    │    │    │    │   │    │    │    │     │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.│Оплата процентов    │    │    │    │    │   │    │    │    │     │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 кредитам банка   │    │    │    │    │   │    │    │    │     │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.│Расходы по всем ви- │    │    │    │    │   │    │    │    │     │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ам ремонта основ-  │    │    │    │    │   │    │    │    │     │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ых производствен-  │    │    │    │    │   │    │    │    │     │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ых фондов          │    │    │    │    │   │    │    │    │     │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.│Прочие расходы -    │    │    │    │    │   │    │    │    │     │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сего (21 + 22 + 23)│    │    │    │    │   │    │    │    │     │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в том числе:       │    │    │    │    │   │    │    │    │     │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.│ на приобретение    │    │    │    │    │   │    │    │    │     │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основных средств   │    │    │    │    │   │    │    │    │     │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2.│ взносы на добро-   │    │    │    │    │   │    │    │    │     │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вольное страхование│    │    │    │    │   │    │    │    │     │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3.│____________________│____│____│____│____│___│____│____│____│_____│_____│____│_____│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│    │    │    │    │   │    │    │    │     │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4.│Всего расходов,     │    │    │    │    │   │    │    │    │     │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вязанных с реали-  │    │    │    │    │   │    │    │    │     │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цией продукции,   │    │    │    │    │   │    │    │    │     │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ыполнением работ,  │    │    │    │    │   │    │    │    │     │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казанием услуг     │    │    │    │    │   │    │    │    │     │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строки 14 + 15 +   │    │    │    │    │   │    │    │    │     │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+ 16 + 17 + 18 +    │    │    │    │    │   │    │    │    │     │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+ 19 + 20)          │    │    │    │    │   │    │    │    │     │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в том числе:       │    │    │    │    │   │    │    │    │     │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5.│по переработке      │    │    │    │    │   │    │    │    │     │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ельскохозяйствен-  │    │    │    │    │   │    │    │    │     │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ой продукции       │    │    │    │    │   │    │    │    │     │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6.│связанных с несель- │    │    │    │    │   │    │    │    │     │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кохозяйственной    │    │    │    │    │   │    │    │    │     │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еятельностью       │    │    │    │    │   │    │    │    │     │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7.│ФИНАНСОВЫЙ РЕЗУЛЬТАТ│    │    │    │    │   │    │    │    │     │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11 - 24)           │    │    │    │    │   │    │    │    │     │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8.│в том числе от      │    │    │    │    │   │    │    │    │     │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есельскохозяйствен-│    │    │    │    │   │    │    │    │     │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ой деятельности    │    │    │    │    │   │    │    │    │     │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3 - (25 + 26)      │    │    │    │    │   │    │    │    │     │     │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┴────┴────┴────┴────┴───┴────┴────┴────┴─────┴─────┴────┴─────┴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0</Words>
  <Characters>10097</Characters>
  <CharactersWithSpaces>86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9:00Z</dcterms:created>
  <dc:creator>Государственный комитет СССР по статистике</dc:creator>
  <dc:description/>
  <dc:language>en-US</dc:language>
  <cp:lastModifiedBy/>
  <dcterms:modified xsi:type="dcterms:W3CDTF">2011-10-30T06:09:00Z</dcterms:modified>
  <cp:revision>2</cp:revision>
  <dc:subject>Ведомость</dc:subject>
  <dc:title>Ведомость финансовых результатов. Форма № 5-К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