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 БЕССТЫКОВОГО ПУТИ И УЧЕТА ТЕМПЕРА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ИЯ СВАРНЫХ ПЛ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944"/>
        <w:gridCol w:w="811"/>
        <w:gridCol w:w="944"/>
        <w:gridCol w:w="945"/>
        <w:gridCol w:w="946"/>
        <w:gridCol w:w="674"/>
        <w:gridCol w:w="676"/>
        <w:gridCol w:w="1349"/>
        <w:gridCol w:w="121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ут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клад-</w:t>
              <w:br/>
              <w:t xml:space="preserve">ки    </w:t>
              <w:br/>
              <w:t xml:space="preserve">плети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кладки   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лети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 </w:t>
              <w:br/>
              <w:t xml:space="preserve">уравни-  </w:t>
              <w:br/>
              <w:t xml:space="preserve">тельных  </w:t>
              <w:br/>
              <w:t xml:space="preserve">рельсов  </w:t>
              <w:br/>
              <w:t>со сторо-</w:t>
              <w:br/>
              <w:t xml:space="preserve">ны конца </w:t>
              <w:br/>
              <w:t xml:space="preserve">плети по </w:t>
              <w:br/>
              <w:t xml:space="preserve">ходу ки- </w:t>
              <w:br/>
              <w:t>лометров,</w:t>
              <w:br/>
              <w:t xml:space="preserve">м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ыковые  </w:t>
              <w:br/>
              <w:t>зазоры при</w:t>
              <w:br/>
              <w:t xml:space="preserve">закрепле- </w:t>
              <w:br/>
              <w:t xml:space="preserve">нии, м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скреп-</w:t>
              <w:br/>
              <w:t xml:space="preserve">лени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лет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темпера- </w:t>
              <w:br/>
              <w:t xml:space="preserve">турный   </w:t>
              <w:br/>
              <w:t xml:space="preserve">интервал </w:t>
              <w:br/>
              <w:t>закрепле-</w:t>
              <w:br/>
              <w:t xml:space="preserve">ния, °С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темпера-</w:t>
              <w:br/>
              <w:t>тура при</w:t>
              <w:br/>
              <w:t>закрепе-</w:t>
              <w:br/>
              <w:t xml:space="preserve">лении,  </w:t>
              <w:br/>
              <w:t xml:space="preserve">°С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-</w:t>
              <w:br/>
              <w:t xml:space="preserve">мет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,</w:t>
              <w:br/>
              <w:t xml:space="preserve">плю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-</w:t>
              <w:br/>
              <w:t xml:space="preserve">мет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,</w:t>
              <w:br/>
              <w:t xml:space="preserve">плюс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ая </w:t>
              <w:br/>
              <w:t>ни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- </w:t>
              <w:br/>
              <w:t xml:space="preserve">вая </w:t>
              <w:br/>
              <w:t>нить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характеристик бесстыкового железнодорожного пути и учета температур закрепления сварных пл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