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ЕДОМОСТЬ ЛЕСНЫХ ПОЖ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их за ________________ на территор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яц или год)                  (название лесх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др.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емой _________ авиаотделением __________ базы ав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┬─────┬─────┬───────┬───┬───────┬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Местонахождение  │Дата │Пло- │Причина│Вид│Кем    │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пожара       │воз- │щадь │возник-│по-│обнару-│ликв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┬─────┬───────┤</w:t>
      </w:r>
      <w:r>
        <w:rPr/>
        <w:t>ник- │обна-│новения│жа-│жен    │д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з- │номе-│район  │нове-│руже-│пожара │ра │пожар  │пожа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а-  │ра   │приме- │ния  │ния  │ 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я  │квар-│нения  │пожа-│пожа-│ 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с- │талов│сил и  │ра   │ра   │ 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-  │     │средств│     │     │ 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ств│     │пожаро-│     │     │ 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│</w:t>
      </w:r>
      <w:r>
        <w:rPr/>
        <w:t>тушения│     │     │    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──┼───────┼─────┼─────┼───────┼───┼───────┼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2  │  3  │   4   │  5  │  6  │   7   │ 8 │   9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┴─────┴───────┴─────┴─────┴───────┴───┴───────┴───────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того:  X      X      X     X      X     X     X       X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─────────────────────────┬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щади пожаров в га ликвидированных │Общая стои-  │Общ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┬─────────┬─────────┤</w:t>
      </w:r>
      <w:r>
        <w:rPr/>
        <w:t>мость работ  │ущерб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- │совместно│совместно│ прочими │бот по туше- │лес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тельно  │работни- │работни- │наземными│нию лесного  │пожар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- │ками ави-│ками ави-│ силами  │пожара,   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и     │абазы и  │абазы на-│         │тыс. руб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базы │наземной │земной   │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есной   │лесной   │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храны   │охраны и │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ивлече-│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ным на- │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елением │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┼────┬────┼────┬────┼────┬────┤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-│не- │лес-│не- │лес-│не- │лес-│не-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я │лес-│ная │лес-│ная │лес-│ная │лес-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я │    │ная │    │ная │    │ная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┼────┼────┼────┼────┼────┼────┼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│ 12 │ 13 │ 14 │ 15 │ 16 │ 17 │ 18 │      19     │    2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┴────┴────┴────┴────┴────┴────┴────┴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ло лесных пожаров всег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ликвидации: лесная ___________ га, нелесная ______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в районах авиаохран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ликвидации: лесная ___________ га, нелесная ______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авиабазой пожаров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ликвидации: лесная ___________ га, нелесная ______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Директор лесхоза              М.П.  Начальник авиа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19__ г.              "__" 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4</Characters>
  <CharactersWithSpaces>2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Федеральное агентство лесного хозяйства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лесных пожаров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