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. 34 Устава, введ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действие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а обороны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981 г. N 26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. 3, 4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бухгалтерскому учету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ности в кассах взаимопомощ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держание вступительных и членских взно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 погашение выданных ссуд кассы взаимопомощ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словное, а при отсутствии условного -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йствительное наименование воинской ча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 19_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1079"/>
        <w:gridCol w:w="811"/>
        <w:gridCol w:w="944"/>
        <w:gridCol w:w="1080"/>
        <w:gridCol w:w="810"/>
        <w:gridCol w:w="202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</w:t>
              <w:br/>
              <w:t>и инициалы</w:t>
            </w:r>
          </w:p>
        </w:tc>
        <w:tc>
          <w:tcPr>
            <w:tcW w:w="47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удержанию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</w:t>
              <w:br/>
              <w:t xml:space="preserve">удержано (за- </w:t>
              <w:br/>
              <w:t xml:space="preserve">полняется фи- </w:t>
              <w:br/>
              <w:t>нансовой служ-</w:t>
              <w:br/>
              <w:t xml:space="preserve">бой воинской  </w:t>
              <w:br/>
              <w:t xml:space="preserve">части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тупи-</w:t>
              <w:br/>
              <w:t>тельные</w:t>
              <w:br/>
              <w:t xml:space="preserve">взносы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лен-</w:t>
              <w:br/>
              <w:t xml:space="preserve">ские </w:t>
              <w:br/>
              <w:t>взно-</w:t>
              <w:br/>
              <w:t xml:space="preserve">сы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огашение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ан-</w:t>
              <w:br/>
              <w:t xml:space="preserve">ных   </w:t>
              <w:br/>
              <w:t xml:space="preserve">ссу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-</w:t>
              <w:br/>
              <w:t xml:space="preserve">тов по </w:t>
              <w:br/>
              <w:t xml:space="preserve">ссудам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едседатель 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ая в графе 8 по строке "Итого" сумма 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а на  текущий  счет  кассы  взаимопомощи  поручением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19__ г.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й службы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воинское звание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5</Characters>
  <CharactersWithSpaces>10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6:00Z</dcterms:created>
  <dc:creator>Министерство обороны СССР</dc:creator>
  <dc:description/>
  <dc:language>en-US</dc:language>
  <cp:lastModifiedBy/>
  <dcterms:modified xsi:type="dcterms:W3CDTF">2011-10-30T06:06:00Z</dcterms:modified>
  <cp:revision>2</cp:revision>
  <dc:subject>Ведомость</dc:subject>
  <dc:title>Ведомость на удержание вступительных и членских взносов и в погашение выданных ссуд кассы взаимопомощи при воинской части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