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9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орговой организации                Код по ОКУД │090315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магазина (секции) 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- ОПИСЬ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- ПОРУЧЕНИЙ (ОБЯЗАТЕЛЬСТВ), ОФОРМ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ЯМИ ЗА ПРОДАННЫЕ ТОВАРЫ В КРЕДИ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1"/>
        <w:gridCol w:w="945"/>
        <w:gridCol w:w="810"/>
        <w:gridCol w:w="944"/>
        <w:gridCol w:w="945"/>
        <w:gridCol w:w="676"/>
        <w:gridCol w:w="675"/>
        <w:gridCol w:w="809"/>
        <w:gridCol w:w="1080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бязат.</w:t>
              <w:br/>
              <w:t xml:space="preserve">- по-  </w:t>
              <w:br/>
              <w:t>ручения</w:t>
              <w:br/>
              <w:t>(обяз.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,   </w:t>
              <w:br/>
              <w:t xml:space="preserve">И.,   </w:t>
              <w:br/>
              <w:t xml:space="preserve">О.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това-</w:t>
              <w:br/>
              <w:t xml:space="preserve">р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сено  </w:t>
              <w:br/>
              <w:t>налич-</w:t>
              <w:br/>
              <w:t xml:space="preserve">ными  </w:t>
              <w:br/>
              <w:t xml:space="preserve">день- </w:t>
              <w:br/>
              <w:t xml:space="preserve">гам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чи-</w:t>
              <w:br/>
              <w:t>тано в</w:t>
              <w:br/>
              <w:t>перво-</w:t>
              <w:br/>
              <w:t xml:space="preserve">нача- </w:t>
              <w:br/>
              <w:t xml:space="preserve">льный </w:t>
              <w:br/>
              <w:t xml:space="preserve">взнос </w:t>
              <w:br/>
              <w:t xml:space="preserve">стои- </w:t>
              <w:br/>
              <w:t xml:space="preserve">мости </w:t>
              <w:br/>
              <w:t xml:space="preserve">сдан- </w:t>
              <w:br/>
              <w:t xml:space="preserve">ных   </w:t>
              <w:br/>
              <w:t xml:space="preserve">това- </w:t>
              <w:br/>
              <w:t xml:space="preserve">ров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 то-</w:t>
              <w:br/>
              <w:t>го, полу-</w:t>
              <w:br/>
              <w:t xml:space="preserve">чено от  </w:t>
              <w:br/>
              <w:t>покупате-</w:t>
              <w:br/>
              <w:t xml:space="preserve">лей, су- </w:t>
              <w:br/>
              <w:t xml:space="preserve">мма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полу-</w:t>
              <w:br/>
              <w:t xml:space="preserve">чено </w:t>
              <w:br/>
              <w:t xml:space="preserve">от   </w:t>
              <w:br/>
              <w:t>поку-</w:t>
              <w:br/>
              <w:t>пате-</w:t>
              <w:br/>
              <w:t xml:space="preserve">ле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редос-</w:t>
              <w:br/>
              <w:t>тавлен-</w:t>
              <w:br/>
              <w:t xml:space="preserve">ного   </w:t>
              <w:br/>
              <w:t>креди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купа-</w:t>
              <w:br/>
              <w:t xml:space="preserve">теля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за  </w:t>
              <w:br/>
              <w:t>кре-</w:t>
              <w:br/>
              <w:t xml:space="preserve">ди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мис-</w:t>
              <w:br/>
              <w:t xml:space="preserve">си- </w:t>
              <w:br/>
              <w:t xml:space="preserve">он- </w:t>
              <w:br/>
              <w:t xml:space="preserve">ный </w:t>
              <w:br/>
              <w:t>сбор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 обязательств - поручений (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-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в. отделом (секцией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 - опись  и обязательства - поручения (обязательства)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торговли РСФСР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-опись обязательств-поручений (обязательств), оформленных покупателями за проданные товары в кредит. Специализированная форма № 9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