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Р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98 N 1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30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организация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структурное подразделение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ЕДОМОСТЬ - ОПИСЬ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РУЧЕНИЙ - ОБЯЗАТЕЛЬСТВ (ОБЯЗАТЕЛЬСТ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ФОРМЛЕННЫХ ПОКУПАТЕЛЯМИ ЗА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ДАННЫЕ В КРЕДИ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49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204"/>
        <w:gridCol w:w="315"/>
        <w:gridCol w:w="901"/>
        <w:gridCol w:w="51"/>
        <w:gridCol w:w="778"/>
        <w:gridCol w:w="655"/>
        <w:gridCol w:w="210"/>
        <w:gridCol w:w="779"/>
        <w:gridCol w:w="92"/>
        <w:gridCol w:w="860"/>
        <w:gridCol w:w="220"/>
        <w:gridCol w:w="471"/>
        <w:gridCol w:w="473"/>
        <w:gridCol w:w="219"/>
        <w:gridCol w:w="606"/>
        <w:gridCol w:w="391"/>
        <w:gridCol w:w="387"/>
        <w:gridCol w:w="692"/>
      </w:tblGrid>
      <w:tr>
        <w:trPr>
          <w:trHeight w:val="360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147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учение -  </w:t>
              <w:br/>
              <w:t xml:space="preserve">обязательство </w:t>
              <w:br/>
              <w:t xml:space="preserve">(обязательство) </w:t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а, </w:t>
              <w:br/>
              <w:t>руб. коп.</w:t>
            </w:r>
          </w:p>
        </w:tc>
        <w:tc>
          <w:tcPr>
            <w:tcW w:w="37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ая от покупателя сумма,     </w:t>
              <w:br/>
              <w:t xml:space="preserve">руб. коп.                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редос- </w:t>
              <w:br/>
              <w:t xml:space="preserve">тавлен- </w:t>
              <w:br/>
              <w:t xml:space="preserve">ного    </w:t>
              <w:br/>
              <w:t>кредита,</w:t>
              <w:br/>
              <w:t>руб. коп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покупа-</w:t>
              <w:br/>
              <w:t xml:space="preserve">теля   </w:t>
            </w:r>
          </w:p>
        </w:tc>
      </w:tr>
      <w:tr>
        <w:trPr>
          <w:trHeight w:val="230" w:hRule="atLeast"/>
          <w:cantSplit w:val="true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</w:t>
              <w:br/>
              <w:t xml:space="preserve">налич-  </w:t>
              <w:br/>
              <w:t xml:space="preserve">ными    </w:t>
              <w:br/>
              <w:t>деньгами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читано </w:t>
              <w:br/>
              <w:t>в первона-</w:t>
              <w:br/>
              <w:t xml:space="preserve">чальный   </w:t>
              <w:br/>
              <w:t xml:space="preserve">взнос     </w:t>
              <w:br/>
              <w:t xml:space="preserve">стоимости </w:t>
              <w:br/>
              <w:t xml:space="preserve">проданных </w:t>
              <w:br/>
              <w:t xml:space="preserve">товаров   </w:t>
            </w:r>
          </w:p>
        </w:tc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ы </w:t>
              <w:br/>
              <w:t>процен-</w:t>
              <w:br/>
              <w:t xml:space="preserve">тов за </w:t>
              <w:br/>
              <w:t xml:space="preserve">кредит 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- </w:t>
              <w:br/>
              <w:t>сионный</w:t>
              <w:br/>
              <w:t xml:space="preserve">сбор   </w:t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 xml:space="preserve">полу- </w:t>
              <w:br/>
              <w:t xml:space="preserve">чено  </w:t>
              <w:br/>
              <w:t>от по-</w:t>
              <w:br/>
              <w:t xml:space="preserve">купа- </w:t>
              <w:br/>
              <w:t xml:space="preserve">теля  </w:t>
            </w:r>
          </w:p>
        </w:tc>
        <w:tc>
          <w:tcPr>
            <w:tcW w:w="7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формления</w:t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</w:t>
            </w:r>
          </w:p>
        </w:tc>
        <w:tc>
          <w:tcPr>
            <w:tcW w:w="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___________________ поручений - обязательств (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 (секцией)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- опись и поручения - обязательства (обязательства) приня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 Контролер по кредиту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бухгалтер (бухгалтер)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чатать с оборотом. Итог и подписи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4</Characters>
  <CharactersWithSpaces>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-опись поручений-обязательств (обязательств), оформленных покупателями за товары, проданные в кредит. Унифицированная форма № КР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