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примером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ределения физической д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онтированного к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кабел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4"/>
        <w:gridCol w:w="702"/>
        <w:gridCol w:w="803"/>
        <w:gridCol w:w="125"/>
        <w:gridCol w:w="1179"/>
        <w:gridCol w:w="577"/>
        <w:gridCol w:w="727"/>
        <w:gridCol w:w="623"/>
        <w:gridCol w:w="381"/>
        <w:gridCol w:w="1103"/>
      </w:tblGrid>
      <w:tr>
        <w:trPr>
          <w:trHeight w:val="480" w:hRule="atLeast"/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</w:t>
              <w:br/>
              <w:t xml:space="preserve">между   </w:t>
              <w:br/>
              <w:t xml:space="preserve">номерами  </w:t>
              <w:br/>
              <w:t xml:space="preserve">оптических </w:t>
              <w:br/>
              <w:t xml:space="preserve">муфт   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ажные   </w:t>
              <w:br/>
              <w:t xml:space="preserve">данные на   </w:t>
              <w:br/>
              <w:t xml:space="preserve">кабеле, м   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ложенная </w:t>
              <w:br/>
              <w:t xml:space="preserve">длина    </w:t>
              <w:br/>
              <w:t xml:space="preserve">кабеля,   </w:t>
              <w:br/>
              <w:t xml:space="preserve">м &lt;*&gt;    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троительн. </w:t>
              <w:br/>
              <w:t xml:space="preserve">длины по  </w:t>
              <w:br/>
              <w:t xml:space="preserve">укладочной </w:t>
              <w:br/>
              <w:t xml:space="preserve">ведомости  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по </w:t>
              <w:br/>
              <w:t>паспорту,</w:t>
              <w:br/>
              <w:t xml:space="preserve">м    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</w:r>
          </w:p>
        </w:tc>
        <w:tc>
          <w:tcPr>
            <w:tcW w:w="13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УП - М1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2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5   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88        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2    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1 - М2 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оложенная длина кабеля  должна включать требуемый технолог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 для монтажа муф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пределения физической длины смонтированного кабеля.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