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хран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ЦЕНОЧНОЙ СТОИМОСТИ ЗЕЛЕНЫХ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ЛЕЖАЩИХ ВЫРУБКЕ НА УЧАСТКЕ, ПРЕД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адресу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349"/>
        <w:gridCol w:w="1486"/>
        <w:gridCol w:w="2024"/>
        <w:gridCol w:w="1756"/>
        <w:gridCol w:w="1619"/>
        <w:gridCol w:w="1621"/>
        <w:gridCol w:w="1348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зеленых   </w:t>
              <w:br/>
              <w:t>насажд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 xml:space="preserve">ствола   </w:t>
              <w:br/>
              <w:t>(сред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</w:t>
              <w:br/>
              <w:t xml:space="preserve">вительная </w:t>
              <w:br/>
              <w:t>стоимость,</w:t>
              <w:br/>
              <w:t xml:space="preserve">кратная   </w:t>
              <w:br/>
              <w:t xml:space="preserve">МРОТ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 xml:space="preserve">социально-    </w:t>
              <w:br/>
              <w:t>экономического</w:t>
              <w:br/>
              <w:t xml:space="preserve">значения, Кз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водоохранной</w:t>
              <w:br/>
              <w:t>ценности, К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текущего   </w:t>
              <w:br/>
              <w:t xml:space="preserve">состояния, </w:t>
              <w:br/>
              <w:t xml:space="preserve">Ксост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место-     </w:t>
              <w:br/>
              <w:t xml:space="preserve">положения, </w:t>
              <w:br/>
              <w:t xml:space="preserve">Км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ведомости сумма к оплате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_____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ценочной стоимости зеленых насаждений, подлежащих вырубке на участке земли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