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ценок выполнения практического задания всероссийск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и наименование 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сероссийского конкурса 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олнения 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жюр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мест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1216"/>
        <w:gridCol w:w="1079"/>
        <w:gridCol w:w="1350"/>
        <w:gridCol w:w="1216"/>
        <w:gridCol w:w="1619"/>
        <w:gridCol w:w="1081"/>
        <w:gridCol w:w="1080"/>
        <w:gridCol w:w="1214"/>
        <w:gridCol w:w="1081"/>
        <w:gridCol w:w="1079"/>
      </w:tblGrid>
      <w:tr>
        <w:trPr>
          <w:trHeight w:val="15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участ-</w:t>
              <w:br/>
              <w:t xml:space="preserve">н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-</w:t>
              <w:br/>
              <w:t xml:space="preserve">ника,   </w:t>
              <w:br/>
              <w:t>получен-</w:t>
              <w:br/>
              <w:t xml:space="preserve">ный при </w:t>
              <w:br/>
              <w:t xml:space="preserve">жеребь- </w:t>
              <w:br/>
              <w:t xml:space="preserve">евк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</w:t>
              <w:br/>
              <w:t xml:space="preserve">психо- </w:t>
              <w:br/>
              <w:t xml:space="preserve">лого-  </w:t>
              <w:br/>
              <w:t>педаго-</w:t>
              <w:br/>
              <w:t xml:space="preserve">гичес- </w:t>
              <w:br/>
              <w:t xml:space="preserve">ких    </w:t>
              <w:br/>
              <w:t>особен-</w:t>
              <w:br/>
              <w:t xml:space="preserve">ностей </w:t>
              <w:br/>
              <w:t xml:space="preserve">группы </w:t>
              <w:br/>
              <w:t>(кол-во</w:t>
              <w:br/>
              <w:t>балл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</w:t>
              <w:br/>
              <w:t>роль темы</w:t>
              <w:br/>
              <w:t xml:space="preserve">занятия  </w:t>
              <w:br/>
              <w:t>производ-</w:t>
              <w:br/>
              <w:t>ственного</w:t>
              <w:br/>
              <w:t xml:space="preserve">обучения </w:t>
              <w:br/>
              <w:t>в образо-</w:t>
              <w:br/>
              <w:t>вательной</w:t>
              <w:br/>
              <w:t>программе</w:t>
              <w:br/>
              <w:t xml:space="preserve">(кол-во  </w:t>
              <w:br/>
              <w:t xml:space="preserve">баллов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отдель- </w:t>
              <w:br/>
              <w:t xml:space="preserve">ных     </w:t>
              <w:br/>
              <w:t xml:space="preserve">этапов  </w:t>
              <w:br/>
              <w:t xml:space="preserve">занятия </w:t>
              <w:br/>
              <w:t xml:space="preserve">произ-  </w:t>
              <w:br/>
              <w:t xml:space="preserve">водст-  </w:t>
              <w:br/>
              <w:t xml:space="preserve">венного </w:t>
              <w:br/>
              <w:t>обучения</w:t>
              <w:br/>
              <w:t>(баллов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>использова-</w:t>
              <w:br/>
              <w:t xml:space="preserve">ния комп-  </w:t>
              <w:br/>
              <w:t xml:space="preserve">лексно-ме- </w:t>
              <w:br/>
              <w:t>тодического</w:t>
              <w:br/>
              <w:t>обеспечения</w:t>
              <w:br/>
              <w:t xml:space="preserve">занятия    </w:t>
              <w:br/>
              <w:t>производст-</w:t>
              <w:br/>
              <w:t xml:space="preserve">венного    </w:t>
              <w:br/>
              <w:t xml:space="preserve">обучения   </w:t>
              <w:br/>
              <w:t xml:space="preserve">(кол-во    </w:t>
              <w:br/>
              <w:t xml:space="preserve">баллов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ги-  </w:t>
              <w:br/>
              <w:t xml:space="preserve">ческая </w:t>
              <w:br/>
              <w:t xml:space="preserve">после- </w:t>
              <w:br/>
              <w:t xml:space="preserve">дова-  </w:t>
              <w:br/>
              <w:t xml:space="preserve">тель-  </w:t>
              <w:br/>
              <w:t xml:space="preserve">ность  </w:t>
              <w:br/>
              <w:t>(кол-во</w:t>
              <w:br/>
              <w:t>балл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</w:t>
              <w:br/>
              <w:t xml:space="preserve">обоб-  </w:t>
              <w:br/>
              <w:t xml:space="preserve">щать   </w:t>
              <w:br/>
              <w:t>(кол-во</w:t>
              <w:br/>
              <w:t>баллов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ние</w:t>
              <w:br/>
              <w:t xml:space="preserve">профес- </w:t>
              <w:br/>
              <w:t>сиональ-</w:t>
              <w:br/>
              <w:t xml:space="preserve">ной     </w:t>
              <w:br/>
              <w:t>термино-</w:t>
              <w:br/>
              <w:t xml:space="preserve">логией  </w:t>
              <w:br/>
              <w:t xml:space="preserve">(кол-во </w:t>
              <w:br/>
              <w:t xml:space="preserve">баллов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флек-</w:t>
              <w:br/>
              <w:t xml:space="preserve">сия    </w:t>
              <w:br/>
              <w:t>(кол-во</w:t>
              <w:br/>
              <w:t>баллов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кол-во</w:t>
              <w:br/>
              <w:t>баллов)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ценок выполнения практических заданий всероссийского этапа Всероссийского конкурса «Мастер года–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