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мастеров произво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и средн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реализующих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"Мастер года - 2009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ценок выполнения теоретических заданий всероссийского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значение и наименование т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сероссийского конкурса "Мастер года - 2009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полнения "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жюр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место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45"/>
        <w:gridCol w:w="1215"/>
        <w:gridCol w:w="271"/>
        <w:gridCol w:w="270"/>
        <w:gridCol w:w="269"/>
        <w:gridCol w:w="271"/>
        <w:gridCol w:w="270"/>
        <w:gridCol w:w="269"/>
        <w:gridCol w:w="270"/>
        <w:gridCol w:w="271"/>
        <w:gridCol w:w="270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404"/>
        <w:gridCol w:w="673"/>
      </w:tblGrid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участ-</w:t>
              <w:br/>
              <w:t xml:space="preserve">ник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част-</w:t>
              <w:br/>
              <w:t xml:space="preserve">ника,   </w:t>
              <w:br/>
              <w:t>получен-</w:t>
              <w:br/>
              <w:t xml:space="preserve">ный при </w:t>
              <w:br/>
              <w:t xml:space="preserve">жеребь- </w:t>
              <w:br/>
              <w:t xml:space="preserve">евке    </w:t>
            </w:r>
          </w:p>
        </w:tc>
        <w:tc>
          <w:tcPr>
            <w:tcW w:w="688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опроса                   </w:t>
              <w:br/>
              <w:t xml:space="preserve">(баллы)                   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ценок выполнения теоретических заданий всероссийского этапа Всероссийского конкурса «Мастер года–2009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