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ок выполнения творческого задания "Ты пришел..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сероссийского этап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значение и наименование 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ероссийского конкурса 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олнения 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жюр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мест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1215"/>
        <w:gridCol w:w="1216"/>
        <w:gridCol w:w="1484"/>
        <w:gridCol w:w="1350"/>
        <w:gridCol w:w="1081"/>
        <w:gridCol w:w="1350"/>
        <w:gridCol w:w="1079"/>
      </w:tblGrid>
      <w:tr>
        <w:trPr>
          <w:trHeight w:val="12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участ-</w:t>
              <w:br/>
              <w:t xml:space="preserve">ни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-</w:t>
              <w:br/>
              <w:t xml:space="preserve">ника,   </w:t>
              <w:br/>
              <w:t>получен-</w:t>
              <w:br/>
              <w:t xml:space="preserve">ный при </w:t>
              <w:br/>
              <w:t xml:space="preserve">жеребь- </w:t>
              <w:br/>
              <w:t xml:space="preserve">евк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е-</w:t>
              <w:br/>
              <w:t xml:space="preserve">ние пе- </w:t>
              <w:br/>
              <w:t xml:space="preserve">дагоги- </w:t>
              <w:br/>
              <w:t xml:space="preserve">ческого </w:t>
              <w:br/>
              <w:t xml:space="preserve">такта   </w:t>
              <w:br/>
              <w:t xml:space="preserve">(кол-во </w:t>
              <w:br/>
              <w:t xml:space="preserve">баллов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ь-</w:t>
              <w:br/>
              <w:t xml:space="preserve">ность     </w:t>
              <w:br/>
              <w:t xml:space="preserve">подхода к </w:t>
              <w:br/>
              <w:t xml:space="preserve">решению   </w:t>
              <w:br/>
              <w:t xml:space="preserve">ситуации  </w:t>
              <w:br/>
              <w:t xml:space="preserve">(кол-во   </w:t>
              <w:br/>
              <w:t xml:space="preserve">баллов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е- </w:t>
              <w:br/>
              <w:t>ние пози-</w:t>
              <w:br/>
              <w:t xml:space="preserve">ции мас- </w:t>
              <w:br/>
              <w:t>тера про-</w:t>
              <w:br/>
              <w:t xml:space="preserve">изводст- </w:t>
              <w:br/>
              <w:t xml:space="preserve">венного  </w:t>
              <w:br/>
              <w:t xml:space="preserve">обучения </w:t>
              <w:br/>
              <w:t xml:space="preserve">(кол-во  </w:t>
              <w:br/>
              <w:t xml:space="preserve">баллов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-</w:t>
              <w:br/>
              <w:t>ра речи</w:t>
              <w:br/>
              <w:t>(кол-во</w:t>
              <w:br/>
              <w:t>балл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 xml:space="preserve">тивность </w:t>
              <w:br/>
              <w:t xml:space="preserve">метода   </w:t>
              <w:br/>
              <w:t xml:space="preserve">решения  </w:t>
              <w:br/>
              <w:t xml:space="preserve">ситуации </w:t>
              <w:br/>
              <w:t xml:space="preserve">(кол-во  </w:t>
              <w:br/>
              <w:t xml:space="preserve">баллов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кол-во</w:t>
              <w:br/>
              <w:t>баллов)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ценок выполнения творческого задания «Ты пришел...» Всероссийского этапа Всероссийского конкурса «Мастер года–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