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мастеров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и средн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реализующих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"Мастер года - 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   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ценок выполнения творческого задания "Визитная карточ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сероссийского этап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означение и наименование т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сероссийского конкурса "Мастер года - 2009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олнения "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жюр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место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5"/>
        <w:gridCol w:w="1486"/>
        <w:gridCol w:w="1619"/>
        <w:gridCol w:w="1486"/>
        <w:gridCol w:w="1755"/>
        <w:gridCol w:w="1350"/>
        <w:gridCol w:w="1078"/>
      </w:tblGrid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участ-</w:t>
              <w:br/>
              <w:t xml:space="preserve">ник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частни-</w:t>
              <w:br/>
              <w:t xml:space="preserve">ка, полу- </w:t>
              <w:br/>
              <w:t>ченный при</w:t>
              <w:br/>
              <w:t>жеребьевк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наль- </w:t>
              <w:br/>
              <w:t>ность формы</w:t>
              <w:br/>
              <w:t>представле-</w:t>
              <w:br/>
              <w:t>ния (кол-во</w:t>
              <w:br/>
              <w:t xml:space="preserve">баллов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терство</w:t>
              <w:br/>
              <w:t xml:space="preserve">владения </w:t>
              <w:br/>
              <w:t xml:space="preserve">собой   </w:t>
              <w:br/>
              <w:t xml:space="preserve">(кол-во  </w:t>
              <w:br/>
              <w:t xml:space="preserve">баллов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ция</w:t>
              <w:br/>
              <w:t xml:space="preserve">внимания  </w:t>
              <w:br/>
              <w:t>зала (кол-во</w:t>
              <w:br/>
              <w:t xml:space="preserve">баллов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</w:t>
              <w:br/>
              <w:t xml:space="preserve">речи   </w:t>
              <w:br/>
              <w:t xml:space="preserve">(кол-во  </w:t>
              <w:br/>
              <w:t xml:space="preserve">баллов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(кол-во</w:t>
              <w:br/>
              <w:t>баллов)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ценок выполнения творческого задания «Визитная карточка» Всероссийского этапа Всероссийского конкурса «Мастер года–2009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