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ереоценки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30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6"/>
        <w:gridCol w:w="1620"/>
        <w:gridCol w:w="2700"/>
        <w:gridCol w:w="1620"/>
        <w:gridCol w:w="1619"/>
        <w:gridCol w:w="1485"/>
        <w:gridCol w:w="1619"/>
      </w:tblGrid>
      <w:tr>
        <w:trPr>
          <w:trHeight w:val="9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С/инв. N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до    </w:t>
              <w:br/>
              <w:t>пере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  <w:br/>
              <w:t xml:space="preserve">ОС до   </w:t>
              <w:br/>
              <w:t>переоцен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     </w:t>
              <w:br/>
              <w:t>(восстановительная)</w:t>
              <w:br/>
              <w:t xml:space="preserve">стоимость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</w:t>
              <w:br/>
              <w:t xml:space="preserve">(гр. 4 / </w:t>
              <w:br/>
              <w:t xml:space="preserve">гр. 2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</w:t>
              <w:br/>
              <w:t xml:space="preserve">ОС после </w:t>
              <w:br/>
              <w:t>переоценки</w:t>
              <w:br/>
              <w:t xml:space="preserve">(гр. 3 x </w:t>
              <w:br/>
              <w:t xml:space="preserve">гр. 5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дооценки </w:t>
              <w:br/>
              <w:t xml:space="preserve">(уценки) </w:t>
              <w:br/>
              <w:t>стоимости</w:t>
              <w:br/>
              <w:t xml:space="preserve">ОС    </w:t>
              <w:br/>
              <w:t xml:space="preserve">(гр. 4 - </w:t>
              <w:br/>
              <w:t xml:space="preserve">гр. 2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дооценки </w:t>
              <w:br/>
              <w:t xml:space="preserve">(уценки) </w:t>
              <w:br/>
              <w:t>амортизации</w:t>
              <w:br/>
              <w:t xml:space="preserve">(гр. 6 - </w:t>
              <w:br/>
              <w:t xml:space="preserve">гр. 3)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4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   </w:t>
              <w:br/>
              <w:t>оборудование/</w:t>
              <w:br/>
              <w:t xml:space="preserve">00330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8 3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3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6 1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2 000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472 226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8 3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6 1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2 000 0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472 226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о переоценке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алини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директор                 -----------            Калиниченко А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мирнов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-----------            Смирновская Е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р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менеджер                    -----------            Суриков Е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Сметанникова Е.Н.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реоценки основных средст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