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крупненных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овой стоимости на виды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их применения для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орских смет и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а (УПБС В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-ме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ОТРЕБНОСТИ СТРОИТЕЛЬНЫХ МАШИ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ЧЕТ ЗАТРАТ НА ЭКСПЛУАТАЦИЮ ЭТИХ МАШИ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ЪЕКТУ В ЦЕЛОМ И РАЗДЕЛАМ СМ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2024"/>
        <w:gridCol w:w="945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евой</w:t>
              <w:br/>
              <w:t xml:space="preserve">код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оительных </w:t>
              <w:br/>
              <w:t xml:space="preserve">машин, тип, </w:t>
              <w:br/>
              <w:t xml:space="preserve">мощность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</w:t>
              <w:br/>
              <w:t>маш.-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маш.-ч для</w:t>
              <w:br/>
              <w:t>подрядчика</w:t>
              <w:br/>
              <w:t xml:space="preserve">(руб.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тоимость</w:t>
              <w:br/>
              <w:t xml:space="preserve">эксплуатации  </w:t>
              <w:br/>
              <w:t xml:space="preserve">строительных  </w:t>
              <w:br/>
              <w:t xml:space="preserve">машин (руб.)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зарплата </w:t>
              <w:br/>
              <w:t xml:space="preserve">(руб.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зарплата маши- </w:t>
              <w:br/>
              <w:t xml:space="preserve">нистов (экипа- </w:t>
              <w:br/>
              <w:t xml:space="preserve">жа)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требности строительных машин и расчет затрат на эксплуатацию этих машин по объекту в целом и разделам сметы. Форма № 4-МЕ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