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крупненных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овой стоимости на виды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их применения для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орских смет и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а (УПБС В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-ма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ТРЕБНОСТИ В МАТЕРИАЛАХ И 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МАТЕРИАЛОВ ПО ОБЪЕКТУ И РАЗДЕЛАМ СМ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755"/>
        <w:gridCol w:w="810"/>
        <w:gridCol w:w="809"/>
        <w:gridCol w:w="2026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материалов</w:t>
              <w:br/>
              <w:t xml:space="preserve">по СНиР-91   </w:t>
              <w:br/>
              <w:t xml:space="preserve">и унифициро- </w:t>
              <w:br/>
              <w:t xml:space="preserve">ванной номен- </w:t>
              <w:br/>
              <w:t xml:space="preserve">клатур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 xml:space="preserve">из-  </w:t>
              <w:br/>
              <w:t>мере-</w:t>
              <w:br/>
              <w:t xml:space="preserve">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еди-</w:t>
              <w:br/>
              <w:t>ницы измерения</w:t>
              <w:br/>
              <w:t xml:space="preserve">материала - </w:t>
              <w:br/>
              <w:t xml:space="preserve">представителя </w:t>
              <w:br/>
              <w:t xml:space="preserve">(руб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метная  </w:t>
              <w:br/>
              <w:t xml:space="preserve">стоимость </w:t>
              <w:br/>
              <w:t>материалов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 по</w:t>
              <w:br/>
              <w:t xml:space="preserve">СНиР и      </w:t>
              <w:br/>
              <w:t xml:space="preserve">проектным   </w:t>
              <w:br/>
              <w:t xml:space="preserve">данны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- </w:t>
              <w:br/>
              <w:t>представите-</w:t>
              <w:br/>
              <w:t xml:space="preserve">л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7</Characters>
  <CharactersWithSpaces>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требности в материалах и расчет стоимости материалов по объекту и разделам сметы. Форма № 4-М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