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оборуд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-14000-0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Т 12.2.003-9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технический 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едения оборудования цеха ______ в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требованиями стандартов ССБ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1889"/>
        <w:gridCol w:w="1486"/>
        <w:gridCol w:w="2430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мероприят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н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ГМ    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ГЭ    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Гмет  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службы ОТ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дартизации     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К   составлению   ведомости   могут   привлек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других служб и подразделений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экономики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ведения оборудования цеха в соответствие с требованиями стандартов ССБ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