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им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боты по ремонту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о-предупред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равке пу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- ведомость привязки проектного планово-высотного положения пути к реперной системе, составленная по форме, приведенной ниже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080"/>
        <w:gridCol w:w="945"/>
        <w:gridCol w:w="946"/>
        <w:gridCol w:w="1755"/>
        <w:gridCol w:w="1484"/>
        <w:gridCol w:w="1755"/>
      </w:tblGrid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знаков    </w:t>
            </w:r>
          </w:p>
        </w:tc>
        <w:tc>
          <w:tcPr>
            <w:tcW w:w="2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положение знаков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,</w:t>
              <w:br/>
              <w:t xml:space="preserve">заложившая </w:t>
              <w:br/>
              <w:t xml:space="preserve">знаки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</w:t>
              <w:br/>
              <w:t xml:space="preserve">марок и  </w:t>
              <w:br/>
              <w:t xml:space="preserve">реперов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</w:t>
              <w:br/>
              <w:t xml:space="preserve">(Балтийск. </w:t>
              <w:br/>
              <w:t>сист. высот)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К+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оси пути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во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1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ил:                                                    Ф.И.О.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>563</Characters>
  <CharactersWithSpaces>4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привязки проектного планово-высотного положения железнодорожного пути к реперной систе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