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ЫХ, СЛУЖЕБНО-ТЕХНИЧЕСКИ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ЛЬТУРНО-БЫТОВЫХ, ЖИЛЫХ И ГРАЖДАНСКИХ ЗД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┬───────┬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Раздельный   │Общий  │  Площадь, │            Характеристика зда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пункт (на пе-│строи- │   кв. м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гоне, км,  │тельный├─────┬─────┼───────┬──────┬─────┬──────┬─────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икет, плюс),│объем, │Общая│Жилая│Количе-│Фунда-│Стены│Кровля│Междуэтажные│Пол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именование │куб. м │     │     │ство   │мент  │     │      │ перекрытия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даний, их   │       │     │     │этажей,│      │     │      │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значение,  │       │     │     │шт.    │      │     │      │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N серий типо-│       │     │     │       │      │     │      │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ых проектов │       │     │     │       │      │     │      │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─┼─────┼─────┼───────┼──────┼─────┼──────┼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2       │   3   │  4  │  5  │   6   │  7   │  8  │   9  │     10     │ 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┴───────┴─────┴─────┴───────┴──────┴─────┴──────┴────────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</w:t>
      </w:r>
      <w:r>
        <w:rPr>
          <w:sz w:val="18"/>
          <w:szCs w:val="18"/>
        </w:rPr>
        <w:t>Характеристика здан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┬─────┬──────┬───────┬─────┬──────┬─────────┬───┬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утрен-│Теле-│Радио-│Телефо-│Отоп-│Водо- │Горячее  │Газ│Канали-│Электро-│Против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яя и   │виде-│фика- │низация│ление│провод│водоснаб-│   │зация  │освеще- │пожар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ужная│ние  │ция   │       │     │      │жение    │   │       │ние     │обору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делка │     │      │       │     │      │         │   │       │        │вание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обли-  │     │      │       │     │      │         │   │       │        │инвентар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овка,  │     │      │       │     │      │         │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штука-  │     │      │       │     │      │         │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урка)  │     │      │       │     │      │         │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┼──────┼───────┼─────┼──────┼─────────┼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2   │ 13  │  14  │  15   │ 16  │  17  │   18    │19 │  20   │   21   │    2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┴─────┴──────┴───────┴─────┴──────┴─────────┴───┴───────┴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азчик 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рядчик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9</Characters>
  <CharactersWithSpaces>2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роизводственных, служебно-технических, культурно-бытовых, жилых и гражданских зданий объекта федерального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