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Ф-14, утвержденная Распоряжением Росавтодора от 23.05.2002 N ИС-478-р, введена в действие с 1 ма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Росавтод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2002 г. N ИС-478-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Ф-1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ПРОМЕРОВ ТОЛЩИНЫ, ПОПЕРЕЧНЫХ УКЛОН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ИРИНЫ И РОВНОСТИ ПОКРЫТ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5"/>
        <w:gridCol w:w="271"/>
        <w:gridCol w:w="674"/>
        <w:gridCol w:w="676"/>
        <w:gridCol w:w="675"/>
        <w:gridCol w:w="540"/>
        <w:gridCol w:w="674"/>
        <w:gridCol w:w="676"/>
        <w:gridCol w:w="674"/>
        <w:gridCol w:w="945"/>
        <w:gridCol w:w="676"/>
        <w:gridCol w:w="944"/>
        <w:gridCol w:w="540"/>
        <w:gridCol w:w="541"/>
        <w:gridCol w:w="404"/>
        <w:gridCol w:w="676"/>
        <w:gridCol w:w="674"/>
        <w:gridCol w:w="676"/>
        <w:gridCol w:w="672"/>
      </w:tblGrid>
      <w:tr>
        <w:trPr>
          <w:trHeight w:val="600" w:hRule="atLeast"/>
          <w:cantSplit w:val="true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а  </w:t>
              <w:br/>
              <w:t>измере-</w:t>
              <w:br/>
              <w:t xml:space="preserve">ний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>пок-</w:t>
              <w:br/>
              <w:t xml:space="preserve">ры- </w:t>
              <w:br/>
              <w:t xml:space="preserve">тий </w:t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перечные  </w:t>
              <w:br/>
              <w:t xml:space="preserve">уклоны,   </w:t>
              <w:br/>
              <w:t xml:space="preserve">промилле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рина  </w:t>
              <w:br/>
              <w:t xml:space="preserve">проезжей </w:t>
              <w:br/>
              <w:t xml:space="preserve">части, м 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лщина покрытий, см </w:t>
            </w:r>
          </w:p>
        </w:tc>
        <w:tc>
          <w:tcPr>
            <w:tcW w:w="148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ромеров  </w:t>
              <w:br/>
              <w:t>под 3-мет-</w:t>
              <w:br/>
              <w:t>ровой рей-</w:t>
              <w:br/>
              <w:t>кой в про-</w:t>
              <w:br/>
              <w:t xml:space="preserve">дольном   </w:t>
              <w:br/>
              <w:t xml:space="preserve">направле- </w:t>
              <w:br/>
              <w:t xml:space="preserve">нии, шт. 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</w:t>
              <w:br/>
              <w:t xml:space="preserve">по оси   </w:t>
              <w:br/>
              <w:t xml:space="preserve">(только  </w:t>
              <w:br/>
              <w:t>для замы-</w:t>
              <w:br/>
              <w:t xml:space="preserve">кающих   </w:t>
              <w:br/>
              <w:t xml:space="preserve">слоев)   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-</w:t>
              <w:br/>
              <w:t xml:space="preserve">ент уп-  </w:t>
              <w:br/>
              <w:t xml:space="preserve">лотнения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м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к</w:t>
            </w:r>
          </w:p>
        </w:tc>
        <w:tc>
          <w:tcPr>
            <w:tcW w:w="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+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>ект-</w:t>
              <w:br/>
              <w:t xml:space="preserve">ные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</w:t>
              <w:br/>
              <w:t xml:space="preserve">ческие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>ект-</w:t>
              <w:br/>
              <w:t xml:space="preserve">ная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>чес-</w:t>
              <w:br/>
              <w:t xml:space="preserve">кая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ижний слой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рхний  </w:t>
              <w:br/>
              <w:t xml:space="preserve">слой    </w:t>
            </w:r>
          </w:p>
        </w:tc>
        <w:tc>
          <w:tcPr>
            <w:tcW w:w="148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-</w:t>
              <w:br/>
              <w:t xml:space="preserve">во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-</w:t>
              <w:br/>
              <w:t xml:space="preserve">во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>ект-</w:t>
              <w:br/>
              <w:t xml:space="preserve">на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ая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>ект-</w:t>
              <w:br/>
              <w:t xml:space="preserve">ная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ая</w:t>
            </w:r>
          </w:p>
        </w:tc>
        <w:tc>
          <w:tcPr>
            <w:tcW w:w="148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  <w:br/>
              <w:t xml:space="preserve">5 </w:t>
              <w:br/>
              <w:t xml:space="preserve">мм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  <w:br/>
              <w:t xml:space="preserve">10 </w:t>
              <w:br/>
              <w:t xml:space="preserve">мм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  <w:br/>
              <w:t>м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>ект-</w:t>
              <w:br/>
              <w:t xml:space="preserve">ная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>чес-</w:t>
              <w:br/>
              <w:t xml:space="preserve">ка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>ект-</w:t>
              <w:br/>
              <w:t xml:space="preserve">ный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>чес-</w:t>
              <w:br/>
              <w:t xml:space="preserve">кий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ДРЯДЧИК                                   ЗАКАЗЧИ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5</Characters>
  <CharactersWithSpaces>9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Министерство транспорта Российской Федерации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промеров толщины, поперечных уклонов, ширины и ровности покрытий. Форма № Ф-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