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 к форме А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ромеров толщины, степени уплотнения осно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┬───────────────────────────────────────────┬───────────────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есто  │Тип  │          Толщина основания, см            │ Коэффициент уплотнения оснований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рений│осно-├─────────────────────┬─────────────────────┼─────────────┬────────────────────┤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┬───┬──┤</w:t>
      </w:r>
      <w:r>
        <w:rPr/>
        <w:t>вания│    из слоя песка    │из слоя щебня (мате- │из слоя песка│из слоя щебня (м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м│пк │+ │     ├───────┬─────────────┤риалов, обработанных ├────┬───┬────┤риалов, обработ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  │     │</w:t>
      </w:r>
      <w:r>
        <w:rPr/>
        <w:t>проект-│ фактическая │вяжущими)            │пра-│ось│лево│вяжущим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  │     │</w:t>
      </w:r>
      <w:r>
        <w:rPr/>
        <w:t>ная    ├────┬───┬────┼───────┬─────────────┤во  │   │    ├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  │     │       │</w:t>
      </w:r>
      <w:r>
        <w:rPr/>
        <w:t>пра-│ось│лево│проект-│ фактическая │    │   │    │право │ ось  │ ле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  │     │       │</w:t>
      </w:r>
      <w:r>
        <w:rPr/>
        <w:t>во  │   │    │ная    ├────┬───┬────┤    │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  │     │       │    │   │    │       │</w:t>
      </w:r>
      <w:r>
        <w:rPr/>
        <w:t>пра-│ось│лево│    │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  │     │       │    │   │    │       │</w:t>
      </w:r>
      <w:r>
        <w:rPr/>
        <w:t>во  │   │    │    │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┼───┼──┼─────┼───────┼────┼───┼────┼───────┼────┼───┼────┼────┼───┼────┼──────┼─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│ 2 │3 │  4  │   5   │  6 │ 7 │  8 │   9   │ 10 │ 11│ 12 │ 13 │ 14│ 15 │  16  │  17  │  18  │ 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┼───┼──┼─────┼───────┼────┼───┼────┼───────┼────┼───┼────┼────┼───┼────┼──────┼─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  │     │       │    │   │    │       │    │   │    │    │   │    │      │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        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          (фамилия, и., 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8</Characters>
  <CharactersWithSpaces>1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автомобильных дорог РСФСР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меров толщины, степени уплотнения оснований (приложение к форме № А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