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 к форме А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ромеров толщины, попере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лонов, ширины и ровности покры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┬──────┬────────────────────┬──────────────┬─────────────────────────────┬───────────────────┬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еста  │Тип   │Поперечные уклоны, %│    Ширина    │    Толщина покрытий, см     │Количество промеров│Отметка по оси│ Коэффици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змерений│покры-├───────┬────────────┤   проезжей   ├──────────────┬──────────────┤   под 3-метровой  │ (только для  │  уплот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┬───┬──┤</w:t>
      </w:r>
      <w:r>
        <w:rPr>
          <w:sz w:val="18"/>
          <w:szCs w:val="18"/>
        </w:rPr>
        <w:t>тий   │проект-│ фактические│   части, м   │ нижний слой  │ верхний слой │рейкой в продольном│  замыкающих  ├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м│пк │+ │      │ные    ├─────┬──────┼───────┬──────┼───────┬──────┼───────┬──────┤  направлении, шт. │    слоев)    │проект-│факт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  │  │      │       │</w:t>
      </w:r>
      <w:r>
        <w:rPr>
          <w:sz w:val="18"/>
          <w:szCs w:val="18"/>
        </w:rPr>
        <w:t>право│ лево │проект-│факти-│проект-│факти-│проект-│факти-├──────┬─────┬──────┼───────┬──────┤ный    │ческ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  │  │      │       │     │      │</w:t>
      </w:r>
      <w:r>
        <w:rPr>
          <w:sz w:val="18"/>
          <w:szCs w:val="18"/>
        </w:rPr>
        <w:t>ная    │ческая│ная    │ческая│ная    │ческая│  до  │ до  │10 мм │проект-│факти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  │  │      │       │     │      │       │      │       │      │       │      │ </w:t>
      </w:r>
      <w:r>
        <w:rPr>
          <w:sz w:val="18"/>
          <w:szCs w:val="18"/>
        </w:rPr>
        <w:t>5 мм │10 мм│      │ная    │ческ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┼───┼──┼──────┼───────┼─────┼──────┼───────┼──────┼───────┼──────┼───────┼──────┼──────┼─────┼──────┼───────┼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 │ 2 │3 │   4  │   5   │  6  │   7  │   8   │   9  │   10  │  11  │  12   │  13  │  14  │ 15  │  16  │  17   │  18  │  19   │  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┼───┼──┼──────┼───────┼─────┼──────┼───────┼──────┼───────┼──────┼───────┼──────┼──────┼─────┼──────┼───────┼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  │  │      │       │     │      │       │      │       │      │       │      │      │     │      │       │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 __________________________________________________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подпись)                                         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 _________________________________________________________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подпись)                                           (фамилия, и., 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автомобильных дорог РСФСР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меров толщины, поперечных уклонов, ширины и ровности покрытий (приложение к форме № А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