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3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ОМЕРОВ ТОЛЩИ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ПЕНИ УПЛОТНЕНИЯ ОСН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676"/>
        <w:gridCol w:w="539"/>
        <w:gridCol w:w="676"/>
        <w:gridCol w:w="674"/>
        <w:gridCol w:w="541"/>
        <w:gridCol w:w="539"/>
        <w:gridCol w:w="811"/>
        <w:gridCol w:w="674"/>
        <w:gridCol w:w="541"/>
        <w:gridCol w:w="539"/>
        <w:gridCol w:w="811"/>
        <w:gridCol w:w="539"/>
        <w:gridCol w:w="541"/>
        <w:gridCol w:w="674"/>
        <w:gridCol w:w="541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изме-</w:t>
              <w:br/>
              <w:t>рения</w:t>
              <w:br/>
              <w:t xml:space="preserve">км,  </w:t>
              <w:br/>
              <w:t>пк, +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 </w:t>
              <w:br/>
              <w:t>основа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ос-</w:t>
              <w:br/>
              <w:t>но-</w:t>
              <w:br/>
              <w:t>ва-</w:t>
              <w:br/>
              <w:t>ний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основания, см        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уплотнения   </w:t>
              <w:br/>
              <w:t xml:space="preserve">оснований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 xml:space="preserve">ек- </w:t>
              <w:br/>
              <w:t xml:space="preserve">ту, </w:t>
              <w:br/>
              <w:t xml:space="preserve">м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, </w:t>
              <w:br/>
              <w:t xml:space="preserve">м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лоя песка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лоя щебня (ма-</w:t>
              <w:br/>
              <w:t xml:space="preserve">териалов, обрабо- </w:t>
              <w:br/>
              <w:t xml:space="preserve">танных вяжущими)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лоя песка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лоя щебня</w:t>
              <w:br/>
              <w:t xml:space="preserve">(материалов, </w:t>
              <w:br/>
              <w:t xml:space="preserve">обработанных </w:t>
              <w:br/>
              <w:t xml:space="preserve">вяжущими)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ект- </w:t>
              <w:br/>
              <w:t xml:space="preserve">ная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- </w:t>
              <w:br/>
              <w:t xml:space="preserve">во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- </w:t>
              <w:br/>
              <w:t xml:space="preserve">в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ранспорта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меров толщины, степени уплотнения оснований. Форма № Ф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